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прокладке кабельных линий – 10кВ от распределительного устройства -10кВ подстанции «Новосоколовогорская» (НСГ) по адресу: г. Саратов, ул. Усть-Курдюмская, д.3 «Б» до распределительного устройства -10кВ               РП «Юбилейный», расположенного по адресу: г. Саратов, пос. Пилотный, ТСЖ «Свой дом»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18" w:hanging="1418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1848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- 10 кВ от РУ – 10кВ п/ст Новосоколовогорская (НСГ) по адресу: ул. Усть – Курдюмская, д. 3 «Б»  до РУ -10кВ РП – Юбилейный  по адресу: пос. Пилотный ТСЖ «Свой дом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кабельных линий 10 кВ кабелем  АСБл – 10 –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от РУ – 10кВ п/ст Новосоколовогорская до РУ -10кВ РП – Юбилейны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3КВТп-1 (150-240)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таж соединительных муфт 3Стп -10 (150-240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Восстановление асфальтового покрытия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11-12-14ЭС «Кабельная линия 10кВ от РП – Юбилейный до п/ст Новосоколовогорская в Волжском районе г. Саратова, Новосоколовогорский жилой район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» __________ 2014 года  по «__» ____________ 2014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 </w:t>
            </w:r>
            <w:r>
              <w:rPr>
                <w:sz w:val="20"/>
                <w:szCs w:val="20"/>
              </w:rPr>
              <w:t xml:space="preserve">шифр: 11-12-14ЭС «Кабельная линия 10кВ от РП – Юбилейный до п/ст Новосоколовогорская в Волжском районе г. Саратова, Новосоколовогорский жилой район».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18" w:hanging="1418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абельных линий напряжением 6-10 кВ от центров питания  - КЛ-10 кВ  от             РП "Юбилейный" до ПС "Новосоколовогорская" (ячейка 10 кВ №1006)</w:t>
      </w:r>
    </w:p>
    <w:tbl>
      <w:tblPr>
        <w:tblW w:w="1029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333"/>
        <w:gridCol w:w="1180"/>
        <w:gridCol w:w="1220"/>
        <w:gridCol w:w="1002"/>
        <w:gridCol w:w="485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7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  автомобильным транспортом: расстояние перевозки 6 км;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,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, диаметром 100 мм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240 мм2  в готовых траншеях без покрытий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240 мм2  в проложенных трубах, блоках и коро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240 мм2 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ждого последующего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ельных пол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1139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абельных линий напряжением 6-10 кВ от центров питания  - КЛ-10 кВ  от             РП "Юбилейный" до ПС "Новосоколовогорская" (ячейка 10 кВ №1021)</w:t>
      </w:r>
    </w:p>
    <w:tbl>
      <w:tblPr>
        <w:tblW w:w="10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20"/>
        <w:gridCol w:w="1180"/>
        <w:gridCol w:w="12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  автомобильным транспортом : расстояние перевозки 6 км;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, 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, диаметром 100 мм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240 мм2  в готовых траншеях без покрытий,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240 мм2  в проложенных трубах, блоках и коро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240 мм2 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ждого последующего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ельных пол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4973"/>
      </w:tblGrid>
      <w:tr>
        <w:trPr>
          <w:trHeight w:val="470" w:hRule="atLeast"/>
        </w:trPr>
        <w:tc>
          <w:tcPr>
            <w:tcW w:w="5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7-10T08:00:00Z</cp:lastPrinted>
  <dcterms:modified xsi:type="dcterms:W3CDTF">2014-07-10T04:03:00Z</dcterms:modified>
  <cp:revision>25</cp:revision>
  <dc:subject/>
  <dc:title>Договор купли-продажи оборудования</dc:title>
</cp:coreProperties>
</file>