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6</w:t>
            </w:r>
            <w:r>
              <w:rPr>
                <w:rFonts w:eastAsia="Calibri"/>
              </w:rPr>
              <w:t>4</w:t>
            </w:r>
            <w:r>
              <w:rPr>
                <w:rFonts w:eastAsia="Calibri"/>
                <w:lang w:val="en-US"/>
              </w:rPr>
              <w:t>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133946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КЛ- 10кВ ф. 1012 «А» п/ст Проммаш, расположенной по адресу: ул. Сокурский тракт, территория СЭПО в сторону РП-Петровский, расположенный по адресу: участок РМЗ, ф. 1007 «А» п/ст Проммаш, расположенной по адресу: ул. Сокурский тракт, территория СЭПО в сторону РП-Петровский, расположенный по адресу: участок РМЗ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КЛ- 6кВ ф. 602 «А» п/ст Затон, расположенной по адресу: ул. 1-й Мичуринский проезд в сторону РП- Кузнечный, расположенный по адресу: ул. Кузнечная угол ул. Октябрьской, ф. 619 «А» п/ст Затон, расположенной по адресу: ул. 1-й Мичуринский проезд  в сторону РП-Кузнечный, расположенный по адресу:               ул. Кузнечная угол ул. Октябрьско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КЛ- 6кВ ТП – 1619, расположенной по адресу:                  ул. Ново–Астраханское шоссе в сторону ТП – 456,  расположенной по адресу: ул. Крымская, 34; КЛ -6кВ        ТП–1619, расположенной по адресу:                                           ул. Ново–Астраханское шоссе в сторону ТП–1423, расположенной по адресу: ул. Крымская, 19;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КЛ- 6кВ ф. 632 «А», «Б»  п/ст ГРЭС, расположенной по адресу: ул. Чернышевского, 120/1  в сторону РП-Динамо,  расположенный по адресу: Радищева угол ул. Сакко и Ванцетти;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КЛ- 6кВ ф. 616 «А» п/ст ГРЭС, расположенной по адресу: ул. Чернышевского, 120/1  в сторону РП-Верхний,  расположенный по адресу: Верхний рын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КЛ- 6кВ ф. 625 «Б»  п/ст ГРЭС, расположенной по адресу: ул. Чернышевского, 120/1 в сторону                           РП-Центральный, расположенный по адресу: Мирный переулок, 17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КЛ-6кВ ТП-90, расположенной по адресу:                             ул. Симбирская угол ул. Большая Горная в сторону                ТП – 58, расположенной по адресу: ул. Симбирская, 25; КЛ-6кВ ТП–41, расположенной по адресу: ул. Посадского угол ул. Мясницкой в сторону ТП – 510, расположенной по адресу: ул. Симбирская угол ул. Гоголя; КЛ -6кВ               ТП – 58, расположенной по адресу: ул. Симбирская, 25 в сторону ТП-510, расположенной по адресу:                                ул. Симбирская угол ул. Гого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п/ст Проммаш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1х150м, 1х200м, 1х80м, 1х35м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п/ст Затон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2х180м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1619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 АСБ – 10 сеч. 3х18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2х60м,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п/ст ГРЭС - РП-Динамо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2х170м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п/ст ГРЭС – РП-Верхний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1х200м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п/ст ГРЭС – РП- Центральный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1х100м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90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 Прокладка кабеля 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1х140м, 1х380м, 1х60м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9 097 097 (девять миллионов девяносто семь тысяч девяносто 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/ст Проммаш</w:t>
            </w:r>
            <w:r>
              <w:rPr/>
              <w:t xml:space="preserve"> – с 18.08.2014 г. по 08.09.2014 г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/ст Затон – с 25.08.2014 г. по 15.09.2014 г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ТП-1619 – с 01.09.2014 г. по 15.09.2014 г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/ст ГРЭС - РП-Динамо – с 15.09.2014 г. по 03.10.2014 г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/ст ГРЭС – РП-Верхний – с 22.09.2014 г. по 13.10.2014 г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/ст ГРЭС – РП- Центральный – с 01.09.2014 г. по 22.09.2014 г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90 – с 22.09.2014 г. по 20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7.2014 года до 10:00 06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6.08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8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8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8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7-14T11:37:00Z</cp:lastPrinted>
  <dcterms:modified xsi:type="dcterms:W3CDTF">2014-07-14T07:38:00Z</dcterms:modified>
  <cp:revision>68</cp:revision>
  <dc:subject/>
  <dc:title>ИЗВЕЩЕНИЕ</dc:title>
</cp:coreProperties>
</file>