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«06» августа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14 июл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339466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64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ы 06 августа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339466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64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06 августа 2014 года в                10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365 от 05.08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2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6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53747 от 26.06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27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05.08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03 (двухсот т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339466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64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6 августа 2014 года в 10 часов 21 минуту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8-07T11:19:00Z</cp:lastPrinted>
  <dcterms:modified xsi:type="dcterms:W3CDTF">2014-08-07T07:20:00Z</dcterms:modified>
  <cp:revision>10</cp:revision>
  <dc:subject/>
  <dc:title>Протокол № 1</dc:title>
</cp:coreProperties>
</file>