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</w:t>
      </w:r>
      <w:r>
        <w:rPr>
          <w:b/>
          <w:shd w:fill="FFFFFF" w:val="clear"/>
        </w:rPr>
        <w:t>«</w:t>
      </w:r>
      <w:r>
        <w:rPr>
          <w:b/>
          <w:shd w:fill="FFFFFF" w:val="clear"/>
          <w:lang w:val="en-US"/>
        </w:rPr>
        <w:t>14</w:t>
      </w:r>
      <w:r>
        <w:rPr>
          <w:b/>
          <w:shd w:fill="FFFFFF" w:val="clear"/>
        </w:rPr>
        <w:t>» июл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 xml:space="preserve">265-14 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33949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 закупки, ОГРН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щество с ограниченной ответственностью «ГорЭнергоСервис», ОГРН 105640541746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И-0,4кВ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от пунктовой опоры ВЛИ-0,4кВ новой КТП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адресу: г. Саратов, СНТ «Кировец-1», проезд 1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до объекта присоединения (земельного участка) по адрес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аратов, СНТ «Кировец-1», участок № 5, участок № 27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И-0,4кВ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от концевой опоры ВЛИ-0,4кВ новой КТП до объекта присоединения (земельного участка) по адрес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аратов, СНТ «Кировец-1», участок № 40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И-0,4кВ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от концевой опоры ВЛИ-0,4кВ новой КТП до объекта присоединения (земельного участка) по адрес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аратов, СНТ «Кировец-1», участок № 3, участок № 20.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Установка опор в количестве 44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Монтаж провода СИП 2 3х5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54,6 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 xml:space="preserve">2 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тяженностью  ориентировочно 15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Монтаж повторного  заземления  на 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и выполнения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 16.07.2014 года  по  30.09.14 года. </w:t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 880 081 (два миллиона восемьсот восемьдесят тысяч восемьдесят один) рубль 79 копее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включая таможенные и другие обязательные платежи и все налоги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дней с даты заключения договора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роведению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229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07-14T10:52:00Z</cp:lastPrinted>
  <dcterms:modified xsi:type="dcterms:W3CDTF">2014-07-14T07:44:00Z</dcterms:modified>
  <cp:revision>16</cp:revision>
  <dc:subject/>
  <dc:title/>
</cp:coreProperties>
</file>