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003366"/>
          <w:spacing w:val="-2"/>
          <w:w w:val="102"/>
          <w:szCs w:val="20"/>
        </w:rPr>
        <w:t xml:space="preserve">          </w:t>
      </w:r>
      <w:r>
        <w:rPr>
          <w:color w:val="003366"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 xml:space="preserve">«__» </w:t>
      </w:r>
      <w:r>
        <w:rPr>
          <w:spacing w:val="-2"/>
          <w:w w:val="102"/>
          <w:szCs w:val="20"/>
          <w:lang w:val="en-US"/>
        </w:rPr>
        <w:t>_____</w:t>
      </w:r>
      <w:r>
        <w:rPr>
          <w:spacing w:val="-2"/>
          <w:w w:val="102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Установка железобетонных опор для совместной подвески проводов ВЛ0,38; 6-10 кВ в садовом  некоммерческом товариществе (СНТ) "Кировец-1", в количестве 44 шту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Монтаж воздушной линии изолированной напряжением (ВЛИ) 0,4кВ от пунктовой опоры ВЛИ-0,4 кВ новой комплектной трансформаторной подстанции (КТП) 250/6/0,4кВ, расположенной  по адресу: г. Саратов, СНТ "Кировец-1", проезд 1 до опор ВЛИ-0,4 кВ, расположенных   у границ земельного участка № 5 с кадастровым номером 64:48:020366:3 и участка № 27 с кадастровым номером 64:48:020366:27 в СНТ "Кировец-1", проводом марки СИП 2, сечением 3х50+1х54,6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общей протяженностью 850 метр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Монтаж ВЛИ-0,4кВ от концевой опоры  ВЛИ-0,4 кВ новой КТП до опоры ВЛИ-0,4 кВ, расположенной у границ земельного участка № 40 с кадастровым номером 64:48:020369:21 в СНТ "Кировец-1", проводом марки СИП 2, сечением 3х50+1х54,6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общей протяженностью 250 метр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онтаж ВЛИ-0,4кВ от опоры ВЛИ-0,4 кВ,  расположенной по адресу: г. Саратов, СНТ "Кировец-1", проезд 1 А до опор ВЛИ-0,4 кВ, расположенных  у границ земельного участка № 3 с кадастровым номером 64:48:020366:11 и участка № 20 с кадастровым номером 64:48:020366:9 в СНТ "Кировец-1", проводом марки СИП 2, сечением 3х50+1х54,6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400 метров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85-13 ип, № 986-13 ип, № 987-13 ип от 05.09.2013года, № 1114-13 ип от 27.09.2013 года, 1338-13 ип от 15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880 081 (два миллиона восемьсот восемьдесят тысяч восемьдесят один) рубль 7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39 334 (четыреста тридцать девять тысяч триста тридцать четыре) рубля 5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64 024 (восемьсот шестьдесят четыре тысячи двадцать четыре) рубля 5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1 800 (сто тридцать одна тысяча восемьсот) рублей 35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  <w:lang w:val="zxx"/>
        </w:rPr>
      </w:pPr>
      <w:r>
        <w:rPr>
          <w:b/>
          <w:spacing w:val="-2"/>
          <w:w w:val="102"/>
          <w:sz w:val="18"/>
          <w:szCs w:val="18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л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лицами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7-14T11:06:00Z</cp:lastPrinted>
  <dcterms:modified xsi:type="dcterms:W3CDTF">2014-07-14T07:06:00Z</dcterms:modified>
  <cp:revision>142</cp:revision>
  <dc:subject/>
  <dc:title>Договор купли-продажи оборудования</dc:title>
</cp:coreProperties>
</file>