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</w:rPr>
            </w:pPr>
            <w:r>
              <w:rPr>
                <w:i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66</w:t>
            </w:r>
            <w:r>
              <w:rPr/>
              <w:t>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445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203, расположенная по адресу: г. Саратов,                    ул. Наумовская,21/29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 реконструкции  ТП-1203 (замена  трансформаторов на ТСГЛ-1000, ПК-10, шин, вводных и секционного рубильников, двух рубильников на РПС-4 (400А), установка двух панелей ЩО-70-01-04 с шинным мостом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огласование проекта в установленном порядке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5.07.2014 года  по  06.11.20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8 898 (сто семьдесят восемь тысяч восемьсот девяносто восемь) рублей 86 копее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15T08:23:00Z</cp:lastPrinted>
  <dcterms:modified xsi:type="dcterms:W3CDTF">2014-07-16T04:08:00Z</dcterms:modified>
  <cp:revision>19</cp:revision>
  <dc:subject/>
  <dc:title/>
</cp:coreProperties>
</file>