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реконструкция трансформаторной  подстанции № 1203, расположенной по адресу: г. Саратов, ул. Наумовская, 21/29, а именно: замена трансформаторов 400кВА на ТСГЛ 1000/10/0,4кВ в количестве 2 штук с заменой в РУ-10кВ ПК-10, замену в РУ-0,4кВ сборных шин, вводных и секционных рубильников на РЕ-19-41 с комплектом ППН-41, замену в линейных панелях 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.ш по два рубильника 400А, установку 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.ш по одной линейной панели ЩО70-01-04УЗ с шинным мостом 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.ш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31-13тн от  12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78 898 (Сто семьдесят восемь тысяч восемьсот девяносто восемь) рублей 86 коп., в том числе НДС 18% - 27 289 (Двадцать семь тысяч двести восемьдесят девять) рублей 6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3 669 (Пятьдесят три тысячи шестьсот шестьдесят девят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186 (Восемь тысяч сто восемьдесят шесть) рублей 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но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рансформаторной подстанции № 1203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4-06-27T13:07:00Z</cp:lastPrinted>
  <dcterms:modified xsi:type="dcterms:W3CDTF">2014-07-15T05:30:00Z</dcterms:modified>
  <cp:revision>124</cp:revision>
  <dc:subject/>
  <dc:title>Договор купли-продажи оборудования</dc:title>
</cp:coreProperties>
</file>