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6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4650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овый РП (№ 37 по ГП) в 7 микрорайоне жилого района «Солнечный-2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 КЛ-10кВ от ТП-860 (№45 по ГП) до нового РП.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2.1. Строительство РП типа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>РПК-2ТМ1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оборудования в новом РП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рокладка 2 КЛ-10кВ от ТП-860 (№ 45 по ГП) в микрорайоне № 7 жилого района «Солнечный-2» до нового РП, протяженностью ориентировочно 2х230 метр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0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6 795 045 (шестнадцать миллионов семьсот девяносто пять тысяч сорок пя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8.08.2014 г. по 01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7.07.2014 года до 14:00 08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8.08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8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8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8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7-16T13:09:00Z</cp:lastPrinted>
  <dcterms:modified xsi:type="dcterms:W3CDTF">2014-07-16T09:11:00Z</dcterms:modified>
  <cp:revision>64</cp:revision>
  <dc:subject/>
  <dc:title>ИЗВЕЩЕНИЕ</dc:title>
</cp:coreProperties>
</file>