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строительство распределительного пункта типа </w:t>
      </w:r>
      <w:r>
        <w:rPr>
          <w:spacing w:val="-2"/>
          <w:w w:val="102"/>
          <w:lang w:val="en-US"/>
        </w:rPr>
        <w:t>II</w:t>
      </w:r>
      <w:r>
        <w:rPr>
          <w:spacing w:val="-2"/>
          <w:w w:val="102"/>
        </w:rPr>
        <w:t>РПК-2ТМ1 (№ 37 по ген. плану)                           в 7 микрорайоне жилого района «Солнечный-2» г. Саратова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оборудования в новом распределительном пункте по адресу: г. Саратов, микрорайон № 7, жилой район «Солнечный-2»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– 10кВ от трансформаторной подстанции № 860                           (№ 45 по ген. плану) в микрорайоне № 7 жилого района «Солнечный-2» до нового распределительного пункта, протяженностью ориентировочно 230 метров кажд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294 – 13ип от 04.02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                   № 294 – 13ип от 04.02.2013 года  ТУ № 384-2 от 25.01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Новый РП (№ 37 по ГП) в </w:t>
            </w:r>
            <w:r>
              <w:rPr>
                <w:sz w:val="20"/>
                <w:szCs w:val="20"/>
                <w:lang w:eastAsia="ru-RU"/>
              </w:rPr>
              <w:t>7 микрорайоне жилого района «Солнечный-2»,       г. Сарато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 КЛ-10кВ от ТП-860 (№45 по ГП) до нового РП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1. Строительство РП типа </w:t>
            </w:r>
            <w:r>
              <w:rPr>
                <w:spacing w:val="-2"/>
                <w:w w:val="102"/>
                <w:sz w:val="20"/>
                <w:szCs w:val="20"/>
                <w:lang w:val="en-US" w:eastAsia="ru-RU"/>
              </w:rPr>
              <w:t>II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ПК-2ТМ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Монтаж оборудования в новом Р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3. Прокладка 2 КЛ-10кВ от ТП-860 (№ 45 по ГП) в </w:t>
            </w:r>
            <w:r>
              <w:rPr>
                <w:sz w:val="20"/>
                <w:szCs w:val="20"/>
                <w:lang w:eastAsia="ru-RU"/>
              </w:rPr>
              <w:t>микрорайоне № 7 жилого района «Солнечный-2»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до нового РП, протяженностью ориентировочно 2х230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_ 2014 года по «__» __________ 2014 года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на строительство РП (№ 37 по ГП) и прокладку КЛ-10кВ от ТП-860 (№ 45 по ГП) в </w:t>
            </w:r>
            <w:r>
              <w:rPr>
                <w:sz w:val="20"/>
                <w:szCs w:val="20"/>
                <w:lang w:eastAsia="ru-RU"/>
              </w:rPr>
              <w:t xml:space="preserve">микрорайоне № 7 жилого района «Солнечный-2»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 нового РП ( шифр 249-02-14 КР (АС), 249-02-1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Строительство РП-10 кВ по типу IIРПК-2ТМ1  (№ 37 по Г.П.)  по адресу: г. Саратов, Кировский район, микрорайон № 7, жилой район "Солнечный-2"</w:t>
      </w:r>
    </w:p>
    <w:tbl>
      <w:tblPr>
        <w:tblW w:w="1013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2614"/>
        <w:gridCol w:w="693"/>
        <w:gridCol w:w="866"/>
        <w:gridCol w:w="696"/>
        <w:gridCol w:w="20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1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отвал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грун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транш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ундамен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готовки под роствер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4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оствер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4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: ФБС 24.4.6-т  - 18 шт;                                                                                         ФБС 24.3.6-т  - 18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С 12.4.3-т  - 12 шт;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С 12.3.3-т  - 1 шт;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С 9.4.6-т  - 22 шт;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9.3.6-т  - 12 шт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еремычек  3ПБ-13-37-п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, фундаментов горизонтальная оклеечная в 2 сло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 диаметром 100 м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альных труб диаметром 100 м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азух песко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8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ана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каналов и приямков металло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34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правляющих под трансформатор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28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каналов и приямк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95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ен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ка наружных  кирпичных  стен толщиной 380 м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1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наружных  кирпичных стен толщиной 250 м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3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внутренних толщиной 250 м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еремычек: перемычка  2ПБ-25-3-п - 10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3ПБ27-8-п  - 2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1ПБ13-1- 2 шт;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3ПБ16-37-п  - 1 шт;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 2ПБ-19-3-п  - 2 шт;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 3ПБ-13-1-п -  6 шт;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 1ПБ10-1    -  2 шт;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кладки стен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горизонтальной диафрагм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ок 100х100х8  -19,44 п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 шифер - 7,2 м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 Перекрытия и покрыти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анелей перекрытий:  плита 1П33.15-10 Вр П(5)Т   -  9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1П58.15-10 Вр П(5)Т   -  9 шт;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МС-1, МС-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Кровл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 слоем гравия на битумной мастике толщиной 10 м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рубероида  в три сло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 из листовой оцинкованной ста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лниеприемной сет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По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отнение грунта щебне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бетона класса В7.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цементных толщиной 20 м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их щитов Щ1: (изготавлемый из уголка 50х50х4 длиной 250 мм - 2 шт, и рифленного листа 800х320х4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Двери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решеток Ж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решеток Ж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решеток Ж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рот (2,2х2,37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 (1,0х2,4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 (1,5х2,4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9. Отделоч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ирка потолков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9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толков силикатной краско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9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стен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силикатной краско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и дверных откос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3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 цементно-известковым раствором и окраска цокол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0. Отмос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толщиной 15 см из щебн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4 см из горячих асфальтобетонных смесей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1. Заземлени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вертикальный из круглой стали диаметром 16 м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оборудования в РП-10 кВ по типу IIРПК-2ТМ1  (№ 37 по Г.П.)  по адресу: г. Саратов, Кировский район, микрорайон № 7, жилой район "Солнечный-2"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565"/>
        <w:gridCol w:w="992"/>
        <w:gridCol w:w="850"/>
        <w:gridCol w:w="123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МГ 630-10/0,4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и пусконаладочные работу камер КСО с комплектом РЗ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ра  КСО-298-8ВВ-1000  - 2 шт;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ра КСО-298-8ВВ-600     - 8 шт;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ра КСО-298-10-400        - 2 шт;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ра  КСО-298-24-1000     - 1 шт;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ра  КСО-298-4.1ВВ-1000 - 1 шт;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КСО-298 КСО-298-13-400 ТН - 2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анелей ЩО-70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 ЩО-70-1-33    - 2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ель  ЩО-70-2-03    - 6шт;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ель  ЩО-70-2-73   - 2 шт;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ЩО-70-1-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Ш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новка оборудования алюминиевыми шинам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31Т 80х8        - 83 м;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31Т 100х10    - 56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ой перемычки АСБл-10 3х24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ой перемычки АСГ-10 3х5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150-24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35-5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ты проходной асбестоцемент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трансформа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автоматического переключения на резерв ЩАП-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телемеханики Ом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ка осветительного ЯОУ-8501У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ереключателя ПКП25-44-27У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аНББ-64-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РА-10-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А1604О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ящика  с понижающим трансформато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в ТП: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ВВГнг-660  3х2,5 мм2   -  215 м;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ВВГнг-660  4х2,5 мм2   -  67 м;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КВВГнг-660  10х2,5 мм2   -  80 м;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 из стали полосовой 4х2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 из стали полосовой 4х3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Прокладка КЛ-10 кВ от РП- (№ 37 по Г.П.) до ТП-860 (№45  по Г.П) по адресу: г. Саратов, Кировский район, микрорайон № 7, жилой район "Солнечный-2"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851"/>
        <w:gridCol w:w="992"/>
        <w:gridCol w:w="151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  автомобильным транспортом: расстояние перевозки 6 км; класс груза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щебн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,  диаметром 100 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полиэтиленовых труб, диаметром 100 м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еходов для прокладки труб  через автомобильные дорог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готовых траншеях без покрытий,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проложенных трубах, блоках и короб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ждого последующего кабеля, проложенного в траншее кирпичо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7-16T07:04:00Z</dcterms:modified>
  <cp:revision>23</cp:revision>
  <dc:subject/>
  <dc:title>Договор купли-продажи оборудования</dc:title>
</cp:coreProperties>
</file>