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08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6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46501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6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08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46501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67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8 августа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73 от 08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7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5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15 (двухсот пят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46501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67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8 августа 2014 года в 14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07T11:19:00Z</cp:lastPrinted>
  <dcterms:modified xsi:type="dcterms:W3CDTF">2014-08-08T12:32:00Z</dcterms:modified>
  <cp:revision>11</cp:revision>
  <dc:subject/>
  <dc:title>Протокол № 1</dc:title>
</cp:coreProperties>
</file>