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«12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6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46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67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6 795 045 (шестнадцать миллионов семьсот девяносто пять тысяч сорок п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8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 626 966,4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8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7-30T14:02:00Z</cp:lastPrinted>
  <dcterms:modified xsi:type="dcterms:W3CDTF">2014-08-11T12:51:00Z</dcterms:modified>
  <cp:revision>8</cp:revision>
  <dc:subject/>
  <dc:title>Протокол № 2</dc:title>
</cp:coreProperties>
</file>