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А.Д. Филимонов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</w:t>
      </w:r>
      <w:r>
        <w:rPr>
          <w:b/>
          <w:shd w:fill="FFFFFF" w:val="clear"/>
          <w:lang w:val="en-US"/>
        </w:rPr>
        <w:t>16</w:t>
      </w:r>
      <w:r>
        <w:rPr>
          <w:b/>
          <w:shd w:fill="FFFFFF" w:val="clear"/>
        </w:rPr>
        <w:t>» июля 2014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i/>
              </w:rPr>
              <w:t xml:space="preserve">№ </w:t>
            </w:r>
            <w:r>
              <w:rPr>
                <w:i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i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i/>
                <w:i/>
              </w:rPr>
            </w:pPr>
            <w:r>
              <w:rPr>
                <w:i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>
                <w:lang w:val="en-US"/>
              </w:rPr>
              <w:t>268</w:t>
            </w:r>
            <w:r>
              <w:rPr/>
              <w:t>-14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401346608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я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Федеральный закон от 18 июля 2011 года № 223-ФЗ «О закупках товаров, работ, услуг отдельными видами юридических лиц» и пп. 10 п. 7.11.2.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О «Саратовское предприятие городских электрических сетей» (Протокол № 1/13 от 31 января 2013 года) в целях исполнения договора технологического присоединения к электрическим сетям № 923-13 ип от 19.08.2013 года.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2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частник закупки, ОГРН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щество с ограниченной ответственностью «ГорЭнергоСервис», ОГРН 1056405417463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8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ВЛИ-0,4кВ  от пунктовой опоры  ТП-839, расположенной по адресу: г. Саратов, пос. Солнечный, микрорайон №6,   д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объекта присоединения (земельного участка), расположенного по адресу: г. Саратов, Саратовская область, Саратовский район, на землях совхоза «Ленинский путь», СМ. Т. «СТЭМК», участок 20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абельный вывод от ТП-839 на пунктовую опору новой ВЛИ-0,4кВ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1. Установка опор 10 шт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2. Монтаж провода СИП 2 3х70мм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+1х70мм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, протяженностью  220 метров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3. Монтаж повторного заземления  на  опорах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2.4. Прокладка КЛ-0,4кВ от ТП-839 до пунктовой опоры, протяженностью 420 метров.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. Благоустройство</w:t>
            </w:r>
          </w:p>
        </w:tc>
      </w:tr>
      <w:tr>
        <w:trPr>
          <w:trHeight w:val="3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и выполнения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С 21.07.2014 года  01.10.2014 года. </w:t>
            </w:r>
          </w:p>
        </w:tc>
      </w:tr>
      <w:tr>
        <w:trPr>
          <w:trHeight w:val="7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 </w:t>
            </w: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 093 899 (два миллиона девяносто три тысячи восемьсот девяносто девять) рублей 00 копее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 включая таможенные и другие обязательные платежи и все налоги</w:t>
            </w:r>
          </w:p>
        </w:tc>
      </w:tr>
      <w:tr>
        <w:trPr>
          <w:trHeight w:val="5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дней с даты заключения договора;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</w:t>
            </w:r>
          </w:p>
        </w:tc>
      </w:tr>
      <w:tr>
        <w:trPr>
          <w:trHeight w:val="5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роведению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229" w:leader="none"/>
              </w:tabs>
              <w:suppressAutoHyphens w:val="false"/>
              <w:autoSpaceDE w:val="false"/>
              <w:spacing w:lineRule="exact" w:line="269"/>
              <w:ind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Наличие производственно-технической баз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  <w:i/>
          <w:sz w:val="20"/>
          <w:szCs w:val="20"/>
        </w:rPr>
        <w:t>Извещение о закупке, Документация о закупке не являются публичной офертой Заказчика в соответствии со статьей 437 Гражданского кодекса Российской Федерации и размещаются исключительно в силу требований части 5 статьи 4 Федерального закона от 18 июля 2011 года № 223-ФЗ «О закупках товаров, работ, услуг отдельными видами юридических лиц».</w:t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SPGS</cp:lastModifiedBy>
  <cp:lastPrinted>2014-07-16T13:28:00Z</cp:lastPrinted>
  <dcterms:modified xsi:type="dcterms:W3CDTF">2014-07-16T09:34:00Z</dcterms:modified>
  <cp:revision>16</cp:revision>
  <dc:subject/>
  <dc:title/>
</cp:coreProperties>
</file>