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</w:t>
      </w:r>
      <w:r>
        <w:rPr>
          <w:color w:val="003366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«__» </w:t>
      </w:r>
      <w:r>
        <w:rPr>
          <w:spacing w:val="-2"/>
          <w:w w:val="102"/>
          <w:szCs w:val="20"/>
          <w:lang w:val="en-US"/>
        </w:rPr>
        <w:t>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Установка железобетонных опор для совместной подвески проводов ВЛ 0, 38; 6-10 кВ в пос. Солнечный, микрорайон № 6, в количестве 10 штук;</w:t>
      </w:r>
    </w:p>
    <w:p>
      <w:pPr>
        <w:pStyle w:val="Normal"/>
        <w:autoSpaceDE w:val="false"/>
        <w:ind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Монтаж воздушной линии изолированной напряжением 0,4кВ от пунктовой опоры трансформаторной подстанции № 839, расположенной по адресу: г. Саратов, пос. Солнечный, микрорайон № 6 до границ земельного участка, расположенного по адресу: г. Саратов, Саратовская область, Саратовский район, на землях совхоза «Ленинский путь», СМ.Т. «СТЭМК», участок № 20 (кадастровый номер земельного участка 64:48:022604:0026), проводом марки СИП 2, сечением 3х70+1х70 мм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бщей протяженностью 220 метров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923-13 ип от 19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093 899 (два миллиона девяносто три тысячи восемьсот девяносто девя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19 408 (триста девятнадцать тысяч четыреста восемь) рублей 3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28 169 (шестьсот двадцать восемь тысяч сто шестьдесят девя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5 822 (девяносто пять тысяч восемьсот двадцать два) рубля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7-10T11:32:00Z</cp:lastPrinted>
  <dcterms:modified xsi:type="dcterms:W3CDTF">2014-07-16T07:37:00Z</dcterms:modified>
  <cp:revision>143</cp:revision>
  <dc:subject/>
  <dc:title>Договор купли-продажи оборудования</dc:title>
</cp:coreProperties>
</file>