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40" w:leader="none"/>
          <w:tab w:val="right" w:pos="9921" w:leader="none"/>
        </w:tabs>
        <w:jc w:val="left"/>
        <w:rPr/>
      </w:pPr>
      <w:r>
        <w:rPr>
          <w:sz w:val="20"/>
          <w:szCs w:val="20"/>
        </w:rPr>
        <w:tab/>
        <w:t xml:space="preserve"> 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от «__» _______ 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color w:val="003366"/>
                <w:sz w:val="20"/>
                <w:szCs w:val="20"/>
              </w:rPr>
            </w:pPr>
            <w:r>
              <w:rPr>
                <w:bCs/>
                <w:color w:val="003366"/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________________________ С. 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" 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__" 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923-13ип от 19.08.2013 года.   ТУ № 5148  от  19.08.2013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пунктовой опоры  ТП-839, расположенной по адресу: г. Саратов,                пос. Солнечный, микрорайон №6, 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  (земельного участка), расположенного  по  адресу: г. Саратов, Саратовская область, Саратовский район, на землях совхоза «Ленинский путь», СМ. Т. «СТЭМК», участок 20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ый  вывод  от  ТП-839   на   пунктовую  опору  новой ВЛИ-0,4кВ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10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 22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 повторного  заземления  на 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4. Прокладка КЛ-0,4кВ от ТП-839 до пунктовой опоры, протяженностью 42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1.07.2014 года  01.10.2014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строительство ВЛИ-0,4кВ от ТП-839 до объекта присоединения (земельного участка) по адресу г. Саратов, ул. Саратовская область, Саратовский район, на землях совхоза «Ленинский путь», СМ.Т. «СТЭМК», участок 20 (шифр 01-14-04 ЭС). 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              аналогичных работ. Членство в СРО  в области строительства, реконструкции,                   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 Знак Знак1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1:14:00Z</dcterms:created>
  <dc:creator>Алексей</dc:creator>
  <dc:description/>
  <cp:keywords/>
  <dc:language>en-US</dc:language>
  <cp:lastModifiedBy>9608</cp:lastModifiedBy>
  <cp:lastPrinted>2014-07-07T11:04:00Z</cp:lastPrinted>
  <dcterms:modified xsi:type="dcterms:W3CDTF">2014-07-16T07:38:00Z</dcterms:modified>
  <cp:revision>9</cp:revision>
  <dc:subject/>
  <dc:title>Приложение № 1</dc:title>
</cp:coreProperties>
</file>