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96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269-14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471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120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Аудиторская фирма «Регул ОЛЕВ», ОГРН 10263007725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роведению аудита бухгалтерской (финансовой) отчетности Заказчика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дит проводится на основании Технического задания. Техническое задание формируется на основании Федеральных правил аудиторской деятельности (Постановление правительства № 696 от 23 сентября 2002 г.)  в результате анализа предложений Аудитора и пожеланий Аудируемого лица и является неотъемлемой частью договора (Приложение № 3). (п. 1.3. Договора) </w:t>
            </w:r>
          </w:p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 бухгалтерской (финансовой) отчетности по Договору осуществляется в 2 этапа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: 1 полугодие  за период с 01 января 2014 г.  по 30 июня 2014 г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: 2 полугодие  за период с 01 июля  2014 г.  по 31 декабря 2014 г. (п. 1.4. Догово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г. Самар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услуг, оказываемых Аудитором в соответствии с п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REF _Hlt160514335 \r \h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Error: Reference source not found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договора,  приводится в Протоколе согласования договорной цены (Приложение № 1), являющемся неотъемлемой частью настоящего договора и составляет 275 000 (двести семьдесят пять тысяч) рублей. НДС не облагается. (п. 4.1. Договор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уемое лицо, на основании выставленных счетов Аудитора, перечисляет авансовые платежи в размере 50 % от стоимости каждого этапа настоящего Договора в срок не позднее 5 (Пяти) календарных дней с момента выхода Аудитора  на аудиторскую проверку. (п. 4.3. Договора)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(п. 4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Аудит бухгалтерской (финансовой) отчетности Аудируемого лица в соответствии положениями Федерального закона от 30.12.2008 № 307-ФЗ «Об аудиторской деятельности» и с учетом положений, изложенных в федеральных правилах (стандартах) аудиторской деятельности в сроки, оговоренные в Приложении № 2 настоящего договора «Срок оказания услуг». (пп. 3.1.1. Договора)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 проводится на выборочной основе и включает в себя изучение на основе тестирования доказательств, подтверждающих числовые показатели бухгалтерской (финансовой) отчетности и раскрытие в ней информации о финансово-хозяйственной деятельности Аудируемого лица;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 Аудируемого лица. (пп. 3.1.2. Договора)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 проводится на основании Технического задания (Приложение №3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 бухгалтерской (финансовой) отчетности по   Договору осуществляется в 2 этапа: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: 1 полугодие  за период с 01 января 2014 г.  по 30 июня 2014 г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: 2 полугодие  за период с 01 июля  2014 г.  по 31 декабря 2014 г. (п. 1.4. Договора)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зднее 10 (Десяти) календарных дней со дня окончательной оплаты работ передать аудиторское заключение Аудируемому лицу при условии выполнения Аудируемым лицом п. 2.1.6 Договора. (пп. 3.1.6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5:00Z</dcterms:created>
  <dc:creator>SPGS</dc:creator>
  <dc:description/>
  <cp:keywords/>
  <dc:language>en-US</dc:language>
  <cp:lastModifiedBy>SPGS</cp:lastModifiedBy>
  <cp:lastPrinted>2014-07-16T14:43:00Z</cp:lastPrinted>
  <dcterms:modified xsi:type="dcterms:W3CDTF">2014-07-16T10:44:00Z</dcterms:modified>
  <cp:revision>11</cp:revision>
  <dc:subject/>
  <dc:title/>
</cp:coreProperties>
</file>