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 заключения договора на оказание  услуг по проведению аудита бухгалтерской (финансовой) отчетности Заказч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. Саратов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6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оказание  услуг по проведению аудита бухгалтерской (финансовой) отчетности Заказ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16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34712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269-14                              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Subtitle"/>
              <w:widowControl/>
              <w:rPr/>
            </w:pPr>
            <w:r>
              <w:rPr>
                <w:sz w:val="23"/>
                <w:szCs w:val="23"/>
                <w:lang w:val="ru-RU"/>
              </w:rPr>
              <w:t>7. Комиссией было рассмотрено предложение ООО «Аудиторская фирма «Регул ОЛЕВ»,                             ОГРН</w:t>
            </w:r>
            <w:r>
              <w:rPr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1026300772552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Начальная (максимальная) цена договора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оимость услуг, оказываемых Аудитором в соответствии с п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REF _Hlt160514335 \r \h </w:instrText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sz w:val="23"/>
                <w:szCs w:val="23"/>
                <w:rFonts w:cs="Times New Roman" w:ascii="Times New Roman" w:hAnsi="Times New Roman"/>
              </w:rPr>
              <w:t>Error: Reference source not found</w:t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договора, приводится в Протоколе согласования договорной цены (Приложение № 1), являющемся неотъемлемой частью настоящего договора и составляет 275 000 (двести семьдесят пять тысяч) рублей. НДС не облагается. (п. 4.1. Договора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 позднее 10 (Десяти) календарных дней со дня окончательной оплаты услуг передать аудиторское заключение Аудируемому лицу при условии выполнения Аудируемым лицом п. 2.1.6 Договора. (пп. 3.1.6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 «Аудиторская фирма «Регул ОЛЕ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    </w:t>
            </w:r>
            <w:r>
              <w:rPr/>
              <w:t xml:space="preserve">_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7-16T14:43:00Z</cp:lastPrinted>
  <dcterms:modified xsi:type="dcterms:W3CDTF">2014-07-16T10:43:00Z</dcterms:modified>
  <cp:revision>26</cp:revision>
  <dc:subject/>
  <dc:title>ПРОТОКОЛ</dc:title>
</cp:coreProperties>
</file>