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7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8602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ВЛИ-0,4кВ </w:t>
            </w:r>
            <w:r>
              <w:rPr>
                <w:spacing w:val="-2"/>
                <w:w w:val="102"/>
              </w:rPr>
              <w:t xml:space="preserve">от новой КТП, расположенной на территории СНТ «Кировец-1» до объекта присоединения (земельного участка) по адресу: </w:t>
            </w:r>
            <w:r>
              <w:rPr/>
              <w:t>СНТ «Кировец-1»,         проезд 3, участок 3.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/>
              <w:t>-  КЛ-1кВ   от новой КТП на пунктовую опору новой ВЛИ-0,4кВ.</w:t>
            </w:r>
            <w:r>
              <w:rPr>
                <w:color w:val="FF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ирован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 Проектирование трассы КЛ-1кВ от КТП на пунктовую опору новой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 Проектирование трассы ЛЭП (ВЛИ-0,4кВ от новой КТП до объектов присоединения (земельных участков) по адресу: г. </w:t>
            </w:r>
            <w:r>
              <w:rPr/>
              <w:t xml:space="preserve">Саратов, СНТ «Кировец-1», проезд 3, участок 3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ротяженностью ориентировочно  620  метр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162 654 (Сто шестьдесят две тысячи шестьсот пятьдесят четыре) рубля 74 коп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7.02.2014 г. – 28.03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1-29T14:49:00Z</cp:lastPrinted>
  <dcterms:modified xsi:type="dcterms:W3CDTF">2014-02-03T10:57:00Z</dcterms:modified>
  <cp:revision>18</cp:revision>
  <dc:subject/>
  <dc:title>ИЗВЕЩЕНИЕ</dc:title>
</cp:coreProperties>
</file>