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Первый заместитель генерального директора               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__________________ 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________________________    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19"/>
          <w:szCs w:val="19"/>
        </w:rPr>
      </w:pPr>
      <w:r>
        <w:rPr>
          <w:sz w:val="19"/>
          <w:szCs w:val="19"/>
        </w:rPr>
        <w:t>на выполнение проектно-изыскательских работ.</w:t>
      </w:r>
    </w:p>
    <w:tbl>
      <w:tblPr>
        <w:tblW w:w="1065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8041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а технологического присоединения к электрическим сетям №1114–13ип  от  27.09.2013 года.  ТУ №6034-2  от  27.09.2013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ЛИ-0,4кВ </w:t>
            </w:r>
            <w:r>
              <w:rPr>
                <w:spacing w:val="-2"/>
                <w:w w:val="102"/>
                <w:sz w:val="19"/>
                <w:szCs w:val="19"/>
              </w:rPr>
              <w:t xml:space="preserve">от  новой  КТП, расположенной на территории СНТ «Кировец-1»  до  объекта  присоединения (земельного участка) по адресу:   </w:t>
            </w:r>
            <w:r>
              <w:rPr>
                <w:sz w:val="19"/>
                <w:szCs w:val="19"/>
              </w:rPr>
              <w:t>г. Саратов, СНТ «Кировец-1», проезд 3, участок 3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КЛ-1кВ   от  новой  КТП на  пунктовую  опору новой  ВЛИ-0,4к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 Проектирование трассы КЛ-1кВ  от  КТП  на  пунктовую  опору новой ВЛИ-0,4 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Проектирование трассы ЛЭП (ВЛИ-0,4кВ от новой КТП до объектов присоединения 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(земельных участков) по адресу:  г. </w:t>
            </w:r>
            <w:r>
              <w:rPr>
                <w:sz w:val="19"/>
                <w:szCs w:val="19"/>
              </w:rPr>
              <w:t xml:space="preserve">Саратов, СНТ «Кировец-1», проезд 3, участок 3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>протяженностью ориентировочно  620  метров)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07.02.2014 года  по   28.03.2014 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Фрагмент  из  топографического  плана города Саратова  с  указанием  места  расположения объектов  присоединения (земельных участков) по адресу г. Саратов, СНТ «Кировец-1», проезд 3, участок 3 (64:48:020366:11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 к их         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  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    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 необходимых  согласований  выполняет 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 согласования  входят  в  календарные  сроки  выполнения 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 бумажном 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выполненных 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работ 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и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38:00Z</dcterms:created>
  <dc:creator>Алексей</dc:creator>
  <dc:description/>
  <cp:keywords/>
  <dc:language>en-US</dc:language>
  <cp:lastModifiedBy>SPGS</cp:lastModifiedBy>
  <cp:lastPrinted>2014-01-29T14:33:00Z</cp:lastPrinted>
  <dcterms:modified xsi:type="dcterms:W3CDTF">2014-01-29T10:34:00Z</dcterms:modified>
  <cp:revision>37</cp:revision>
  <dc:subject/>
  <dc:title>Приложение № 1</dc:title>
</cp:coreProperties>
</file>