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новой КТП, расположенной на территории СНТ «Кировец-1» до границ земельного участка, расположенного по адресу: г. Саратов, Токмаковский овраг, СНТ «Кировец-1», проезд 3, участок  № 3 (кадастровый номер земельного участка 64:48:020366:11);</w:t>
      </w:r>
    </w:p>
    <w:p>
      <w:pPr>
        <w:pStyle w:val="Normal"/>
        <w:numPr>
          <w:ilvl w:val="0"/>
          <w:numId w:val="2"/>
        </w:numPr>
        <w:autoSpaceDE w:val="false"/>
        <w:ind w:left="0" w:firstLine="106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напряжением 1кВ от новой КТП на пунктовую опору новой ВЛИ-0,4кВ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14-13ип от 27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2 654 (Сто шестьдесят две      тысячи шестьсот пятьдесят четыре) рубля 74 коп., в том числе НДС 18% - 24 811 (Двадцать четыре тысячи           восемьсот одиннадцать) рублей 7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8 796 (Сорок восемь тысяч  семьсот девяносто шес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443 (Семь тысяч четыреста сорок три) рубля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ых и кабельных линий изолированно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03T10:16:00Z</cp:lastPrinted>
  <dcterms:modified xsi:type="dcterms:W3CDTF">2014-02-03T06:30:00Z</dcterms:modified>
  <cp:revision>125</cp:revision>
  <dc:subject/>
  <dc:title>Договор купли-продажи оборудования</dc:title>
</cp:coreProperties>
</file>