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03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602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162 654 (сто шестьдесят две тысячи шестьсот пятьдесят четыре) рубля 74 копейк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07 февраля 2014 г. по 28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проект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03T14:20:00Z</cp:lastPrinted>
  <dcterms:modified xsi:type="dcterms:W3CDTF">2014-02-03T10:21:00Z</dcterms:modified>
  <cp:revision>9</cp:revision>
  <dc:subject/>
  <dc:title>ПРОТОКОЛ</dc:title>
</cp:coreProperties>
</file>