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7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70</w:t>
            </w:r>
            <w:r>
              <w:rPr>
                <w:rFonts w:eastAsia="Calibri"/>
              </w:rPr>
              <w:t>-1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50646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омер закупки на электронной площадке Сбербанк-АСТ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40717005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компьютерной и офисной техники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, комплектность и технические характеристики товара</w:t>
            </w:r>
          </w:p>
        </w:tc>
        <w:tc>
          <w:tcPr>
            <w:tcW w:w="6970" w:type="dxa"/>
            <w:tcBorders/>
            <w:vAlign w:val="center"/>
          </w:tcPr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6300"/>
            </w:tblGrid>
            <w:tr>
              <w:trPr>
                <w:trHeight w:val="89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истемный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лок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Aquarius Pro P30S79 (MNT_350/Ci3_3240/D4096DIII1333/VINT/S500_7200/FCU/SB/NIC/KM/ Microsoft Windows 7 Pro 64 bit/Office Home and Business 2013/</w:t>
                  </w:r>
                  <w:r>
                    <w:rPr>
                      <w:sz w:val="20"/>
                      <w:szCs w:val="20"/>
                    </w:rPr>
                    <w:t>клавиатура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мышь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) – 33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Монито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LCD 19.5" PHILIPS 200V4LAB/00(01) Black (LED, LCD, Wide, 1600x900, 5 ms, 170°/160°, 250 cd/m, 10M:1, +DVI, +MM) – 18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бесперебойного питания APC Back CS 500VA &lt;BK500-RS&gt; - 18 шт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тевой фильтр Pilot-S 3 м – 18 шт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нтер лазерный HP LaserJet Pro 400 M401d &lt;CF274A&gt; (A4, 33 стр. / мин, 128Mb, USB2.0, двустор. печать) – 6 шт.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ФУ лазерное HP LaserJet Pro M1536dnf RU (A4, 128Mb, 25стр/мин, факс, USB2.0, сетевой, ADF, Картридж: CE278A) &lt;CE538AB19&gt; 6 шт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Принтер струйный HP Officejet 7110 &lt;CR768A&gt; (H812a)(Printer, A3, 4800dpi/4 разделенных цвета, mono - 33ppm/ISO-15ppm; color - 29ppm/ISO-8ppm, ePrint, 128Mb,  1tray 250, PCL 3,USB/LAN/Wireless 802.11g/b/n) – 4 ш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бель </w:t>
                  </w:r>
                  <w:r>
                    <w:rPr>
                      <w:sz w:val="20"/>
                      <w:szCs w:val="20"/>
                      <w:lang w:val="en-US"/>
                    </w:rPr>
                    <w:t>Belsis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sz w:val="20"/>
                      <w:szCs w:val="20"/>
                    </w:rPr>
                    <w:t xml:space="preserve"> 2.0 </w:t>
                  </w:r>
                  <w:r>
                    <w:rPr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>--&gt;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 xml:space="preserve"> (1,5м)  1 фильтр &lt;</w:t>
                  </w:r>
                  <w:r>
                    <w:rPr>
                      <w:sz w:val="20"/>
                      <w:szCs w:val="20"/>
                      <w:lang w:val="en-US"/>
                    </w:rPr>
                    <w:t>BW</w:t>
                  </w:r>
                  <w:r>
                    <w:rPr>
                      <w:sz w:val="20"/>
                      <w:szCs w:val="20"/>
                    </w:rPr>
                    <w:t>1410&gt; - 16 шт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Монито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24 Viewsonic VA2445 (TN, 1920x1080, 5 ms, 170°/160°, 250 cd/m, 1000:1, DVI) – 2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ное обеспечение </w:t>
                  </w:r>
                  <w:r>
                    <w:rPr>
                      <w:sz w:val="20"/>
                      <w:szCs w:val="20"/>
                      <w:lang w:val="en-US"/>
                    </w:rPr>
                    <w:t>Autodesk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AutoCA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T</w:t>
                  </w:r>
                  <w:r>
                    <w:rPr>
                      <w:sz w:val="20"/>
                      <w:szCs w:val="20"/>
                    </w:rPr>
                    <w:t xml:space="preserve"> 2013 </w:t>
                  </w:r>
                  <w:r>
                    <w:rPr>
                      <w:sz w:val="20"/>
                      <w:szCs w:val="20"/>
                      <w:lang w:val="en-US"/>
                    </w:rPr>
                    <w:t>Commercial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New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SLM</w:t>
                  </w:r>
                  <w:r>
                    <w:rPr>
                      <w:sz w:val="20"/>
                      <w:szCs w:val="20"/>
                    </w:rPr>
                    <w:t xml:space="preserve"> (057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1-</w:t>
                  </w:r>
                  <w:r>
                    <w:rPr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35111-1</w:t>
                  </w:r>
                  <w:r>
                    <w:rPr>
                      <w:sz w:val="20"/>
                      <w:szCs w:val="20"/>
                      <w:lang w:val="en-US"/>
                    </w:rPr>
                    <w:t>Q</w:t>
                  </w:r>
                  <w:r>
                    <w:rPr>
                      <w:sz w:val="20"/>
                      <w:szCs w:val="20"/>
                    </w:rPr>
                    <w:t>01) – 3 шт.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утбук HP 250 15.6"(1366x768 (матовый))/Intel Core i3 3110M(2.4Ghz)/4096Mb/320Gb/DVDrw/Ext:AMD Radeon HD7450(1024Mb)/Cam/BT/WiFi/47WHr/war 1y/2.4kg/grey/Linux &lt;HPM-H6Q89ES&gt; - 2 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истемный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лок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Aquarius Pro P30S79 (MNT_450/Ci5_3470/2xD4096DIII1333/VINT/S1000_7200/FCU/SB/NIC/KM / Microsoft Windows 7 Pro 64 bit/Office Home and Business 2013/</w:t>
                  </w:r>
                  <w:r>
                    <w:rPr>
                      <w:sz w:val="20"/>
                      <w:szCs w:val="20"/>
                    </w:rPr>
                    <w:t>клавиатура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мышь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) – 2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онитор </w:t>
                  </w:r>
                  <w:r>
                    <w:rPr>
                      <w:sz w:val="20"/>
                      <w:szCs w:val="20"/>
                      <w:lang w:val="en-US"/>
                    </w:rPr>
                    <w:t>LCD</w:t>
                  </w:r>
                  <w:r>
                    <w:rPr>
                      <w:sz w:val="20"/>
                      <w:szCs w:val="20"/>
                    </w:rPr>
                    <w:t xml:space="preserve"> 21.5" </w:t>
                  </w:r>
                  <w:r>
                    <w:rPr>
                      <w:sz w:val="20"/>
                      <w:szCs w:val="20"/>
                      <w:lang w:val="en-US"/>
                    </w:rPr>
                    <w:t>Samsung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sz w:val="20"/>
                      <w:szCs w:val="20"/>
                    </w:rPr>
                    <w:t>22</w:t>
                  </w: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200</w:t>
                  </w:r>
                  <w:r>
                    <w:rPr>
                      <w:sz w:val="20"/>
                      <w:szCs w:val="20"/>
                      <w:lang w:val="en-US"/>
                    </w:rPr>
                    <w:t>NY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lack</w:t>
                  </w:r>
                  <w:r>
                    <w:rPr>
                      <w:sz w:val="20"/>
                      <w:szCs w:val="20"/>
                    </w:rPr>
                    <w:t xml:space="preserve"> (</w:t>
                  </w:r>
                  <w:r>
                    <w:rPr>
                      <w:sz w:val="20"/>
                      <w:szCs w:val="20"/>
                      <w:lang w:val="en-US"/>
                    </w:rPr>
                    <w:t>LED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LCD</w:t>
                  </w:r>
                  <w:r>
                    <w:rPr>
                      <w:sz w:val="20"/>
                      <w:szCs w:val="20"/>
                    </w:rPr>
                    <w:t>, 1920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1080, 5 </w:t>
                  </w:r>
                  <w:r>
                    <w:rPr>
                      <w:sz w:val="20"/>
                      <w:szCs w:val="20"/>
                      <w:lang w:val="en-US"/>
                    </w:rPr>
                    <w:t>ms</w:t>
                  </w:r>
                  <w:r>
                    <w:rPr>
                      <w:sz w:val="20"/>
                      <w:szCs w:val="20"/>
                    </w:rPr>
                    <w:t xml:space="preserve">, 90°/65°, 200 </w:t>
                  </w:r>
                  <w:r>
                    <w:rPr>
                      <w:sz w:val="20"/>
                      <w:szCs w:val="20"/>
                      <w:lang w:val="en-US"/>
                    </w:rPr>
                    <w:t>cd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sz w:val="20"/>
                      <w:szCs w:val="20"/>
                    </w:rPr>
                    <w:t xml:space="preserve">, 1000:1) – 10 ш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ный блок Aquarius Pro P30S79 (MNT_450/Ci5_3470/2xD4096DIII1333/VINT/S1000_7200/SVGA PCI-E 1024MB Nvidia Quadro K600 GDDR3 128 bit/FCU/SB/NIC/KM / Microsoft Windows 7 Pro 64 bit/Office Home and Business 2013/клавиатура/мышь) – 1 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онитор LCD 27" Dell S2740L черный (разрешение 1920х1080, контрастность 8 000 000:1, яркость 270 кд/м2, время отклика 7 ms, матрица IPS!!, угол обзора 178°/178°, D-sub, HDMI, DVI; USB-концентратор 2 порта USB 2.0)  - 1 ш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 700 000 (один миллион семьсот тысяч) рублей 00 копеек, включая НДС, в том числе все расходы Поставщика по доставке, сборке Товара, уплате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202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8.13</w:t>
            </w:r>
          </w:p>
        </w:tc>
      </w:tr>
      <w:tr>
        <w:trPr>
          <w:trHeight w:val="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грузочно-разгрузочные работы производятся силами и за счет средств Поставщик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ка  в течение 12 месяцев по заявкам Заказчика с момента подписания договор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тия на товар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менее 12 месяцев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8.07.2014 года до 15:00 30.07.2014 года по адресу: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9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30 июля 2014 года </w:t>
            </w:r>
            <w:r>
              <w:rPr>
                <w:rFonts w:eastAsia="Calibri"/>
              </w:rPr>
              <w:t>15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 заявок и оценка предложений цен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31</w:t>
            </w:r>
            <w:r>
              <w:rPr>
                <w:rFonts w:eastAsia="Calibri"/>
              </w:rPr>
              <w:t xml:space="preserve"> июля 2014 г. 1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 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- 100% оплаты партии Товара по факту его передачи в течение                   5 (пяти) банковских дн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с 18 июля 2014 года до 15:00 30 июля 2014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9:00Z</dcterms:created>
  <dc:creator>9608</dc:creator>
  <dc:description/>
  <cp:keywords/>
  <dc:language>en-US</dc:language>
  <cp:lastModifiedBy>SPGS</cp:lastModifiedBy>
  <dcterms:modified xsi:type="dcterms:W3CDTF">2014-07-17T10:25:00Z</dcterms:modified>
  <cp:revision>10</cp:revision>
  <dc:subject/>
  <dc:title>ИЗВЕЩЕНИЕ</dc:title>
</cp:coreProperties>
</file>