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Договор поставки 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>«____» __________ 2014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Courier New"/>
          <w:szCs w:val="30"/>
        </w:rPr>
        <w:t xml:space="preserve">, именуемый в дальнейшем </w:t>
      </w:r>
      <w:r>
        <w:rPr>
          <w:rFonts w:eastAsia="Calibri" w:cs="Courier New"/>
          <w:b/>
          <w:szCs w:val="30"/>
        </w:rPr>
        <w:t>Покупатель</w:t>
      </w:r>
      <w:r>
        <w:rPr>
          <w:rFonts w:eastAsia="Calibri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Calibri" w:cs="Courier New"/>
          <w:b/>
          <w:szCs w:val="30"/>
        </w:rPr>
        <w:t>Поставщик</w:t>
      </w:r>
      <w:r>
        <w:rPr>
          <w:rFonts w:eastAsia="Calibri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>
          <w:szCs w:val="24"/>
        </w:rPr>
        <w:t>1.1. Поставщик обязуется в течение срока действия настоящего договора поставлять в собственность Покупателя компьютерную  и офисную технику (именуемую далее – Товар). Наименование, количество, комплектность и технические характеристики Товара определяются в Приложение № 1, являющемся неотъемлемой частью настоящего договора.</w:t>
      </w:r>
    </w:p>
    <w:p>
      <w:pPr>
        <w:pStyle w:val="Normal"/>
        <w:ind w:firstLine="284"/>
        <w:jc w:val="both"/>
        <w:rPr/>
      </w:pPr>
      <w:r>
        <w:rPr/>
        <w:t>1.2. Товар должен быть оригинальным, новым, не бывшим в употреблении – без следов вскрытия, царапин, вмятин, сколов, потертостей и других деформаций. Качество должно подтверждаться документами, удостоверяющими соответствие требованиям, установленным в соответствии с законодательством РФ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color w:val="000000"/>
          <w:szCs w:val="24"/>
        </w:rPr>
        <w:t>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2. </w:t>
      </w:r>
      <w:r>
        <w:rPr/>
        <w:t>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1.3. Покупатель обязуется принимать и оплачивать за поставленную партию Товара, в порядке и на условиях, предусмотренных настоящим договором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4. </w:t>
      </w:r>
      <w:r>
        <w:rPr/>
        <w:t>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5. Обязательства Поставщика считаются исполненными с момента передачи Покупателю партии 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Поставка партии Товара осуществляется по адресу: г. Саратов, ул. Белоглинская, д. 40 силами и за счет средств Поставщ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8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оветом директор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«Саратовское предприятие городских электрических сетей» (Протокол №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/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3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т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31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января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20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3 года)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 составляет _____________________________, 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.2.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ередачи (п. 4.1. договора) в течение 5 (пяти) банковских дней.</w:t>
      </w:r>
    </w:p>
    <w:p>
      <w:pPr>
        <w:pStyle w:val="Normal"/>
        <w:ind w:firstLine="360"/>
        <w:jc w:val="both"/>
        <w:rPr/>
      </w:pPr>
      <w:r>
        <w:rPr/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8. Стоимость, указанная  в п. 2.1 настоящего договора, изменению не подлежит. 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3.1. Поставка партии Товара осуществляется на основании заявки Покупателя. </w:t>
      </w:r>
    </w:p>
    <w:p>
      <w:pPr>
        <w:pStyle w:val="Subtitle"/>
        <w:widowControl/>
        <w:ind w:firstLine="426"/>
        <w:rPr/>
      </w:pPr>
      <w:r>
        <w:rPr>
          <w:szCs w:val="24"/>
        </w:rPr>
        <w:t>3.2. Поставщик обязан поставить партию Товара с момента получения от Покупателя заявки в течение 3 (трёх) календарных дней.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3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4. Партия Товара должна быть упакована в тару, отвечающую требованиям, обеспечивающим сохранность партии Товара при транспортировании,  хранении и погрузочно-разгрузочных операциях.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2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/>
      </w:pPr>
      <w:r>
        <w:rPr>
          <w:szCs w:val="24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.2. Поставщик гарантирует качество и исправную работу партии Товара в течение гарантийного срока. Гарантийный срок партии Товара составляет 1 (один) год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/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Normal"/>
        <w:ind w:firstLine="426"/>
        <w:jc w:val="both"/>
        <w:rPr/>
      </w:pPr>
      <w:r>
        <w:rPr/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426"/>
        <w:jc w:val="both"/>
        <w:rPr/>
      </w:pPr>
      <w:r>
        <w:rPr/>
        <w:t>8.1. Настоящий Договор вступает в силу с момента подписания сторонами и действует в течение 12 (двенадцати) месяцев.</w:t>
      </w:r>
    </w:p>
    <w:p>
      <w:pPr>
        <w:pStyle w:val="Normal"/>
        <w:ind w:firstLine="426"/>
        <w:jc w:val="both"/>
        <w:rPr/>
      </w:pPr>
      <w:r>
        <w:rPr/>
        <w:t xml:space="preserve">8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8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8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9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>
                <w:b/>
                <w:szCs w:val="24"/>
              </w:rPr>
              <w:t xml:space="preserve">              </w:t>
            </w: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055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____________201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омплектность и технические характеристики</w:t>
      </w:r>
    </w:p>
    <w:p>
      <w:pPr>
        <w:pStyle w:val="Normal"/>
        <w:ind w:right="51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89"/>
        <w:gridCol w:w="951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/п</w:t>
            </w:r>
          </w:p>
        </w:tc>
        <w:tc>
          <w:tcPr>
            <w:tcW w:w="9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истемный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блок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Aquarius Pro P30S79 (MNT_350/Ci3_3240/D4096DIII1333/VINT/S500_7200/FCU/SB/NIC/KM/ Microsoft Windows 7 Pro 64 bit/Office Home and Business 2013/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клавиатура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/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ышь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онитор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LCD 19.5" PHILIPS 200V4LAB/00(01) Black (LED, LCD, Wide, 1600x900, 5 ms, 170°/160°, 250 cd/m, 10M:1, +DVI, +MM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точник бесперебойного питания APC Back CS 500VA &lt;BK500-RS&gt;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</w:t>
            </w:r>
          </w:p>
        </w:tc>
      </w:tr>
      <w:tr>
        <w:trPr>
          <w:trHeight w:val="1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етевой фильтр Pilot-S 3 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тер лазерный HP LaserJet Pro 400 M401d &lt;CF274A&gt; (A4, 33 стр. / мин, 128Mb, USB2.0, двустор. печать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ФУ лазерное HP LaserJet Pro M1536dnf RU (A4, 128Mb, 25стр/мин, факс, USB2.0, сетевой, ADF, Картридж: CE278A) &lt;CE538AB19&gt;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ринтер струйный HP Officejet 7110 &lt;CR768A&gt; (H812a)(Printer, A3, 4800dpi/4 разделенных цвета, mono - 33ppm/ISO-15ppm; color - 29ppm/ISO-8ppm, ePrint, 128Mb,  1tray 250, PCL 3,USB/LAN/Wireless 802.11g/b/n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>
          <w:trHeight w:val="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бель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Belsis USB 2.0 A--&gt;B (1,5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)  1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фильтр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&lt;BW1410&gt;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онитор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24 Viewsonic VA2445 (TN, 1920x1080, 5 ms, 170°/160°, 250 cd/m, 1000:1, DVI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раммное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обеспечение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Autodesk AutoCAD LT 2013 Commercial New SLM (057E1-R35111-1Q01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оутбук HP 250 15.6"(1366x768 (матовый))/Intel Core i3 3110M(2.4Ghz)/4096Mb/320Gb/DVDrw/Ext:AMD Radeon HD7450(1024Mb)/Cam/BT/WiFi/47WHr/war 1y/2.4kg/grey/Linux &lt;HPM-H6Q89ES&gt;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истемный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блок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Aquarius Pro P30S79 (MNT_450/Ci5_3470/2xD4096DIII1333/VINT/S1000_7200/FCU/SB/NIC/KM / Microsoft Windows 7 Pro 64 bit/Office Home and Business 2013/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клавиатура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/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ышь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онитор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 LCD 21.5" Samsung S22C200NY Black (LED, LCD, 1920x1080, 5 ms, 90°/65°, 200 cd/m, 1000: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истемный блок Aquarius Pro P30S79 (MNT_450/Ci5_3470/2xD4096DIII1333/VINT/S1000_7200/SVGA PCI-E 1024MB Nvidia Quadro K600 GDDR3 128 bit/FCU/SB/NIC/KM / Microsoft Windows 7 Pro 64 bit/Office Home and Business 2013/клавиатура/мышь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онитор LCD 27" Dell S2740L черный (разрешение 1920х1080, контрастность 8 000 000:1, яркость 270 кд/м2, время отклика 7 ms, матрица IPS!!, угол обзора 178°/178°, D-sub, HDMI, DVI; USB-концентратор 2 порта USB 2.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</w:tbl>
    <w:p>
      <w:pPr>
        <w:pStyle w:val="Normal"/>
        <w:ind w:right="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6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4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4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«___» _______________ 2014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4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а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56765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____»_______________2014 г</w:t>
      </w:r>
      <w:r>
        <w:rPr>
          <w:bCs/>
          <w:color w:val="000000"/>
          <w:spacing w:val="4"/>
        </w:rPr>
        <w:t>.                                          Форму заявки подтверждаю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 xml:space="preserve">_______________/С.В. Козин/   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outlineLvl w:val="0"/>
    </w:pPr>
    <w:rPr>
      <w:rFonts w:eastAsia="Calibri" w:cs="Times New Roman"/>
      <w:b/>
      <w:bCs/>
      <w:color w:val="669159"/>
      <w:kern w:val="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4">
    <w:name w:val=" Знак Знак14"/>
    <w:qFormat/>
    <w:rPr>
      <w:rFonts w:eastAsia="Calibri"/>
      <w:b/>
      <w:bCs/>
      <w:color w:val="669159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7:00Z</dcterms:created>
  <dc:creator>9608</dc:creator>
  <dc:description/>
  <cp:keywords/>
  <dc:language>en-US</dc:language>
  <cp:lastModifiedBy>9608</cp:lastModifiedBy>
  <cp:lastPrinted>2014-07-17T10:12:00Z</cp:lastPrinted>
  <dcterms:modified xsi:type="dcterms:W3CDTF">2014-07-17T06:13:00Z</dcterms:modified>
  <cp:revision>4</cp:revision>
  <dc:subject/>
  <dc:title>Договор поставки  № ____</dc:title>
</cp:coreProperties>
</file>