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«25» июля 2014 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234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Закрытое акционерное общество «Саратовское предприятие городских электрических сетей»</w:t>
      </w:r>
      <w:r>
        <w:rPr>
          <w:u w:val="single"/>
        </w:rPr>
        <w:t xml:space="preserve"> в связи с поступившим запросом </w:t>
      </w:r>
      <w:r>
        <w:rPr>
          <w:b/>
          <w:u w:val="single"/>
        </w:rPr>
        <w:t>разъясняет положение документации</w:t>
      </w:r>
      <w:r>
        <w:rPr>
          <w:u w:val="single"/>
        </w:rPr>
        <w:t xml:space="preserve"> по открытому запросу цен в электронной форме на право заключения договора на поставку компьютерной и офисной техники (на электронной площадке: </w:t>
      </w:r>
      <w:r>
        <w:rPr>
          <w:u w:val="single"/>
          <w:lang w:val="en-US"/>
        </w:rPr>
        <w:t>SBR</w:t>
      </w:r>
      <w:r>
        <w:rPr>
          <w:u w:val="single"/>
        </w:rPr>
        <w:t xml:space="preserve"> 003-1407170054, на официальном сайте: </w:t>
      </w:r>
      <w:hyperlink r:id="rId2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zakupk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u w:val="single"/>
        </w:rPr>
        <w:t xml:space="preserve">  № 31401350646, на сайте ЗАО «СПГЭС»: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pg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u w:val="single"/>
        </w:rPr>
        <w:t xml:space="preserve"> № 270-14)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7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ос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ъяснения</w:t>
            </w:r>
          </w:p>
        </w:tc>
      </w:tr>
      <w:tr>
        <w:trPr>
          <w:trHeight w:val="13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им Вас уточнить, возможна ли поставка  аналогичного оборудования, требуемого в технической части? Или же требуются именно указанные модели?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ind w:firstLine="35"/>
              <w:jc w:val="both"/>
              <w:rPr/>
            </w:pPr>
            <w:r>
              <w:rPr/>
              <w:t xml:space="preserve">Данная процедура предполагает запрашивать цены на конкретный товар.  Поставка аналогичного оборудования не возможна. </w:t>
            </w:r>
          </w:p>
        </w:tc>
      </w:tr>
      <w:tr>
        <w:trPr>
          <w:trHeight w:val="53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ьба разъяснить, допускается ли поставка э</w:t>
            </w:r>
            <w:bookmarkStart w:id="0" w:name="_GoBack"/>
            <w:bookmarkEnd w:id="0"/>
            <w:r>
              <w:rPr/>
              <w:t>квивалентных товаров?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ая процедура предполагает запрашивать цены на конкретный, указанный в документации, товар.  Поставка эквивалентных товаров не допускаетс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23:00Z</dcterms:created>
  <dc:creator>9608</dc:creator>
  <dc:description/>
  <cp:keywords/>
  <dc:language>en-US</dc:language>
  <cp:lastModifiedBy>SPGS</cp:lastModifiedBy>
  <cp:lastPrinted>2014-07-28T16:36:00Z</cp:lastPrinted>
  <dcterms:modified xsi:type="dcterms:W3CDTF">2014-07-28T13:19:00Z</dcterms:modified>
  <cp:revision>2</cp:revision>
  <dc:subject/>
  <dc:title>«24» июля 2014 г</dc:title>
</cp:coreProperties>
</file>