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 в электронной форме на право заключения договора на поставку компьютерной и офисной техники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«31» июля 2014 года 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bCs/>
          <w:sz w:val="24"/>
          <w:szCs w:val="24"/>
        </w:rPr>
        <w:t>компьютерной  и офисной техни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17 июля 2014 года </w:t>
      </w:r>
      <w:r>
        <w:rPr>
          <w:bCs/>
          <w:sz w:val="24"/>
          <w:szCs w:val="24"/>
        </w:rPr>
        <w:t xml:space="preserve">на электронн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407170054,                              </w:t>
      </w:r>
      <w:r>
        <w:rPr>
          <w:sz w:val="24"/>
          <w:szCs w:val="24"/>
        </w:rPr>
        <w:t xml:space="preserve">на официальном сайт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401350646, на сайте Заказчика: </w:t>
      </w:r>
      <w:hyperlink r:id="rId3">
        <w:r>
          <w:rPr>
            <w:rStyle w:val="InternetLink"/>
            <w:sz w:val="24"/>
            <w:szCs w:val="24"/>
          </w:rPr>
          <w:t>www.spgs.ru</w:t>
        </w:r>
      </w:hyperlink>
      <w:r>
        <w:rPr>
          <w:sz w:val="24"/>
          <w:szCs w:val="24"/>
        </w:rPr>
        <w:t xml:space="preserve"> в подразделе «Информация о текущих закупках» раздела «Закупки» за № 270-1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ул. Белоглинская, 40, каб. 324                 31 июля 2014 г. 15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>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</w:t>
      </w:r>
      <w:r>
        <w:rPr/>
        <w:t>. Существенные условия договора:</w:t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507"/>
        <w:gridCol w:w="1611"/>
        <w:gridCol w:w="1843"/>
        <w:gridCol w:w="15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</w:t>
            </w:r>
          </w:p>
          <w:p>
            <w:pPr>
              <w:pStyle w:val="Normal"/>
              <w:jc w:val="center"/>
              <w:rPr/>
            </w:pPr>
            <w:r>
              <w:rPr/>
              <w:t>опл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2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компьютерной и офисн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00 000 (один миллион семьсот тысяч) рублей 00 копеек, включая НДС, в том числе все расходы Поставщика по доставке, сборке Товара, уплате таможенных пошлин, налогов, сборов и других обязательных платеж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грузочно-разгрузочные работы производятся силами и за счет средств Поставщи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в течение 12 месяцев по заявкам Заказчика с момента подписания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- 100 % оплаты Товара по факту его передачи в течение 5 (пяти) банковских дн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                ул. Белоглинская, д. 40,                      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5:00                                   «30» июля 2014 года на участие в открытом запросе цен в электронной форме поступило 2 (две) заяв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9. 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rFonts w:eastAsia="Calibri"/>
          <w:bCs/>
          <w:sz w:val="24"/>
          <w:szCs w:val="24"/>
        </w:rPr>
        <w:t>на поставку компьютерной и офисной техники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                       «Фирма АТТО» (ЗАО «Фирма АТТО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28, г. Саратов, ул. Советская, д. 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6453005030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Композа» (ООО «Композа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449, г. Москва, ул. Винокурова,                      д. 2, стр.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2773102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0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рытое акционерное общество  «Фирма АТТО»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 в электронной форме на право заключения договора на поставку </w:t>
      </w:r>
      <w:r>
        <w:rPr>
          <w:bCs/>
          <w:sz w:val="24"/>
          <w:szCs w:val="24"/>
        </w:rPr>
        <w:t>компьютерной и офисной техники</w:t>
      </w:r>
      <w:r>
        <w:rPr/>
        <w:t>:</w:t>
      </w:r>
    </w:p>
    <w:tbl>
      <w:tblPr>
        <w:tblW w:w="1093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6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firstLine="70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 </w:t>
      </w:r>
      <w:r>
        <w:rPr>
          <w:sz w:val="21"/>
          <w:szCs w:val="21"/>
          <w:u w:val="single"/>
        </w:rPr>
        <w:t>Участник закупки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Общество с ограниченной ответственностью «Композа»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u w:val="single"/>
        </w:rPr>
        <w:t>не допущен к участию</w:t>
      </w:r>
      <w:r>
        <w:rPr>
          <w:sz w:val="21"/>
          <w:szCs w:val="21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1"/>
          <w:szCs w:val="21"/>
        </w:rPr>
        <w:t>на поставку компьютерной и офисной техники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явка не соответствует обязательным требованиям, предусмотренным документацией, а именно: п.3 Информационной карты открытого запроса цен в электронной форме (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) и является основанием для отказа в допуске к участию в открытом запросе цен в электронной форме, согласно п. 5.1.1.  Инструкции участникам открытого запроса цен в электронной форме (разде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документации), а именно: указанный в заявке товар не соответствует техническим характеристикам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11</w:t>
      </w:r>
      <w:r>
        <w:rPr/>
        <w:t>. 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Закрытое акционерное общество                                         «Фирма АТТО» (ЗАО «Фирма АТТО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 501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ab/>
        <w:t xml:space="preserve">12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/13 от                                              31 января 2013 года), признать открытый запрос цен в электронной форме </w:t>
      </w:r>
      <w:r>
        <w:rPr>
          <w:b/>
          <w:bCs/>
          <w:sz w:val="24"/>
          <w:szCs w:val="24"/>
        </w:rPr>
        <w:t xml:space="preserve">несостоявшимся </w:t>
      </w:r>
      <w:r>
        <w:rPr>
          <w:sz w:val="24"/>
          <w:szCs w:val="24"/>
        </w:rPr>
        <w:t>и заключить договор с участником закупки, подавшем заявку и допущенным к участию в открытом запросе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электронной площадке:                 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>
          <w:color w:val="0070C0"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308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В.Д. Реймер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_      А.В. Слюсарев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8:00Z</dcterms:created>
  <dc:creator>SPGS</dc:creator>
  <dc:description/>
  <cp:keywords/>
  <dc:language>en-US</dc:language>
  <cp:lastModifiedBy>9608</cp:lastModifiedBy>
  <cp:lastPrinted>2014-05-30T13:44:00Z</cp:lastPrinted>
  <dcterms:modified xsi:type="dcterms:W3CDTF">2014-08-01T11:18:00Z</dcterms:modified>
  <cp:revision>18</cp:revision>
  <dc:subject/>
  <dc:title>Закрытое акционерное общество «Саратовское предприятие городских электрических сетей»</dc:title>
</cp:coreProperties>
</file>