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17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1-14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515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spe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02020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2.48.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Фирма АТТО», ОГРН 10264030426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омплектующих, запчастей и расходных материалов к компьютерам и офисной технике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казано в Приложении № 1 к договору  (Перечень Товара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ая цена договора за период его действия составляет 480 000 (четыреста восемьдесят тысяч) рублей, 00 копеек, в том числе НДС 18%, ограничена и не может превышать указанную сумму. При поставке Товара на указанную сумму Товар более не поставляется и платежи не производятся. Заказчик вправе в период действия настоящего Договора заказать Товар на меньшую сумму. Не заказанный Товар не поставляется и не оплачивается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тоимости Товара производится за каждую партию Товара, путем перечисления Заказчиком денежных средств на расчетный счет Поставщика  в следующем порядке:</w:t>
            </w:r>
          </w:p>
          <w:p>
            <w:pPr>
              <w:pStyle w:val="1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й платеж Поставщику в размере 30 % от стоимости партии Товара Заказчик производит в течение 5 (пяти) банковских дней с даты получения от Поставщика счета на оплату, при условии согласования Сторонами Спецификации на партию Товара.</w:t>
            </w:r>
          </w:p>
          <w:p>
            <w:pPr>
              <w:pStyle w:val="1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расчет в размере неоплаченных 70 % от стоимости партии Товара, указанного в Спецификации, Заказчик производит в течение 5 (пяти) банковских дней после передачи Поставщиком Товара Заказчику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лжен быть новым, свободным от прав третьих лиц, не находящимся в залоге, под арестом и свободным от любых других обременений.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чество Товара должно соответствовать техническим условиям и требованиям нормативно-технической документации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ан поставить Товар в течение 5 (пяти) календарных дней с момента исполнения Заказчиком обязательства по оплате 30 % стоимости партии Товара и получения от Заказчика подписанной Спецификации на партию Това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i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7-17T14:35:00Z</cp:lastPrinted>
  <dcterms:modified xsi:type="dcterms:W3CDTF">2014-07-17T10:36:00Z</dcterms:modified>
  <cp:revision>101</cp:revision>
  <dc:subject/>
  <dc:title/>
</cp:coreProperties>
</file>