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поставку комплектующих, запчастей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ходных материалов к компьютерам и офисной техн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17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поставку комплектующих, запчастей и расходных материалов к компьютерам и офисной техн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17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5155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7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Закрытого акционерного общества «Фирма АТТО», ОГРН 102640304267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: Общая цена договора за период его действия составляет 480 000 (четыреста восемьдесят тысяч) рублей, 00 копеек, в том числе НДС 18%, ограничена и не может превышать указанную сумм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Срок поставки: В течение срока действ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оставлять Товар в течение 5 (пяти) календарных дней с момента исполнения Заказчиком обязательства по оплате 30 % стоимости партии Товара и получения от Заказчика подписанной Спецификации на партию Това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комплектующих, запчастей и расходных материалов к компьютерам и офисной технике Закрытым акционерным обществом «Фирма АТТО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 Закупочной комиссии:                     </w:t>
            </w:r>
            <w:r>
              <w:rPr>
                <w:rFonts w:cs="Times New Roman" w:ascii="Times New Roman" w:hAnsi="Times New Roman"/>
              </w:rPr>
              <w:t xml:space="preserve">    ______________________</w:t>
              <w:softHyphen/>
              <w:softHyphen/>
              <w:t xml:space="preserve">_        </w:t>
            </w:r>
            <w:r>
              <w:rPr>
                <w:rFonts w:cs="Times New Roman" w:ascii="Times New Roman" w:hAnsi="Times New Roman"/>
                <w:b/>
                <w:bCs/>
              </w:rPr>
              <w:t>М.Ю. Фоменко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7-17T14:36:00Z</cp:lastPrinted>
  <dcterms:modified xsi:type="dcterms:W3CDTF">2014-07-17T10:36:00Z</dcterms:modified>
  <cp:revision>63</cp:revision>
  <dc:subject/>
  <dc:title>ПРОТОКОЛ</dc:title>
</cp:coreProperties>
</file>