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552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-0,4кВ  ТП-912 от  опоры, расположенной на пересечении ул. Холмогорская и 2-го Белозерского проезда,  до опоры   у  дома  №6  по  2-му Белозерскому  проезду (64:48:020601:0020).     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34 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55 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Замена домовых вводов на провод СИП-4 2х16 протяженностью 28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Установка опор-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7.2014 года по 21.08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9 226 (Четыреста девятнадцать тысяч двести двадцать шесть) рублей 0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18T12:59:00Z</cp:lastPrinted>
  <dcterms:modified xsi:type="dcterms:W3CDTF">2014-07-18T08:59:00Z</dcterms:modified>
  <cp:revision>15</cp:revision>
  <dc:subject/>
  <dc:title/>
</cp:coreProperties>
</file>