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напряжением 0,4кВ смонтированной проводом марки СИП-2, сечением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4 метра, сечением 3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55 метра трансформаторной подстанции № 912 от опоры, расположенной по адресу: г. Саратов, пересечение ул. Холмогорская и 2-го Белозерского проезда до опоры, расположенной у дома № 6 по 2-му Белозерскому проезду (кадастровый номер земельного участка 64:48:020601:0020)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80 метров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7 штук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349-13ип от 20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9 226 (Четыреста девятнадцать тысяч двести двадцать шест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3 949 (Шестьдесят три тысячи девятьсот сорок девять) рублей  7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5 767 (Сто двадцать пять тысяч семьсот шестьдесят семь) рублей 8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9 184 (Девятнадцать тысяч сто восемьдесят четыре) рубля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л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14T14:12:00Z</cp:lastPrinted>
  <dcterms:modified xsi:type="dcterms:W3CDTF">2014-07-18T07:57:00Z</dcterms:modified>
  <cp:revision>142</cp:revision>
  <dc:subject/>
  <dc:title>Договор купли-продажи оборудования</dc:title>
</cp:coreProperties>
</file>