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___</w:t>
      </w:r>
    </w:p>
    <w:tbl>
      <w:tblPr>
        <w:tblW w:w="999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60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97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9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  <w:lang w:val="en-US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  <w:t>на выполнение строительно-монтажных работ</w:t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11"/>
      </w:tblGrid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49 – 13ип от  20.11.2013 года.   ТУ № 7198  от  20.11.2013 года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 и  место расположения  объекта 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 ТП-912 от  опоры, расположенной на пересечении ул. Холмогорская и             2-го Белозерского проезда,  до опоры   у  дома  №6  по  2-му Белозерскому  проезду (64:48:020601:0020).     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капитального строительств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 работ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4 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55 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Замена домовых вводов на провод СИП-4 2х16 протяженностью 28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Установка опор- 7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 выполнения  работ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1.07.2014 года  по  21.08.2014 года.  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 данные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-0,4кВ  ТП-912 от  опоры, расположенной на пересечении ул. Холмогорская и 2-го Белозерского проезда,  до опоры   у  дома  №6  по  2-му Белозерскому  проезду (64:48:020601:0020).(шифр 05-14-63 ЭС)       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3"/>
        <w:ind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851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36:00Z</dcterms:created>
  <dc:creator>Алексей</dc:creator>
  <dc:description/>
  <cp:keywords/>
  <dc:language>en-US</dc:language>
  <cp:lastModifiedBy>SPGS</cp:lastModifiedBy>
  <cp:lastPrinted>2014-07-14T15:36:00Z</cp:lastPrinted>
  <dcterms:modified xsi:type="dcterms:W3CDTF">2014-07-18T07:38:00Z</dcterms:modified>
  <cp:revision>76</cp:revision>
  <dc:subject/>
  <dc:title>Приложение № 1</dc:title>
</cp:coreProperties>
</file>