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`</w:t>
      </w: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73-1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официальном сайт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357116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0017, Российская Федерация, г. Саратов,                          ул. Белоглинская, д.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4-76-67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3366"/>
              </w:rPr>
            </w:pPr>
            <w:r>
              <w:rPr>
                <w:rFonts w:eastAsia="Calibri"/>
                <w:color w:val="003366"/>
              </w:rPr>
              <w:t xml:space="preserve">Отбор финансовой организации на право оказания финансовых услуг в части предоставления кредитных ресурсов в виде возобновляемой кредитной линии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3366"/>
                <w:sz w:val="16"/>
                <w:szCs w:val="16"/>
              </w:rPr>
            </w:pPr>
            <w:r>
              <w:rPr>
                <w:rFonts w:eastAsia="Calibri"/>
                <w:color w:val="003366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92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rPr>
                <w:rFonts w:eastAsia="Calibri"/>
                <w:color w:val="003366"/>
              </w:rPr>
            </w:pPr>
            <w:r>
              <w:rPr>
                <w:color w:val="003366"/>
              </w:rPr>
              <w:t>Не более 13,5 (тринадцать целых пять десятых) % годовых, с учетом всех процентных платежей, комиссий и консультативных платежей, необходимых для организации финансирования (в том числе третьим лицам)</w:t>
            </w:r>
          </w:p>
        </w:tc>
      </w:tr>
      <w:tr>
        <w:trPr>
          <w:trHeight w:val="90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3366"/>
                <w:sz w:val="16"/>
                <w:szCs w:val="16"/>
              </w:rPr>
            </w:pPr>
            <w:r>
              <w:rPr>
                <w:rFonts w:eastAsia="Calibri"/>
                <w:color w:val="003366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оказания 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>
          <w:trHeight w:val="56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од кредитова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менее 3 месяцев, но не бол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олжительность действия   кредитной лин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ое назна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олнение оборотных средств, осуществление текущей деятельности организаци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полагаемое обеспечени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обеспеч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5, с 9.00 до 16.00 часов, обед с 12.00 до 13.00   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zakupki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6512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5.2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Дата начала подачи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1 июля 2014 г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4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>, 13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4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>, 19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4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 xml:space="preserve">,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4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   г. Саратов, у</w:t>
            </w:r>
            <w:r>
              <w:rPr/>
              <w:t>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7-18T16:48:00Z</cp:lastPrinted>
  <dcterms:modified xsi:type="dcterms:W3CDTF">2014-07-18T13:16:00Z</dcterms:modified>
  <cp:revision>37</cp:revision>
  <dc:subject/>
  <dc:title>ИЗВЕЩЕНИЕ</dc:title>
</cp:coreProperties>
</file>