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о отбору финансовой организац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право оказания финансовых услуг в части предоставления кредитных ресурсов в виде возобновляемой кредитной ли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19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отбор финансовой организации на пра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азания финансовых услуг в части предоставления кредитных ресурсов в виде возобновляемой кредитной ли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571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7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ведения о начальной (максимальной) цене договора: размер эффективной процентной ставки – не более 13,5 (тринадцати целых пяти десятых) % годовых, с учетом всех процентных платежей, комиссий и консультативных платежей, необходимых для организации финансирования (в том числе третьим лицам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3 августа 2014 года по адресу: г. Саратов, ул. Белоглинская, д.40, каб. № 23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по отбору финансовой организации на право оказания финансовых услуг в части предоставления кредитных ресурсов в виде возобновляемой кредитной линии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1"/>
              <w:gridCol w:w="4442"/>
              <w:gridCol w:w="2969"/>
              <w:gridCol w:w="14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rFonts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конверта</w:t>
                  </w:r>
                </w:p>
              </w:tc>
              <w:tc>
                <w:tcPr>
                  <w:tcW w:w="4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Наименование участника закупки</w:t>
                  </w:r>
                </w:p>
              </w:tc>
              <w:tc>
                <w:tcPr>
                  <w:tcW w:w="2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чтовый адрес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ИНН</w:t>
                  </w:r>
                </w:p>
              </w:tc>
            </w:tr>
            <w:tr>
              <w:trPr>
                <w:trHeight w:val="1169" w:hRule="atLeast"/>
              </w:trPr>
              <w:tc>
                <w:tcPr>
                  <w:tcW w:w="15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44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крытое акционерное общество                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Саратовское отделение № 8622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(ОАО «Сбербанк России», </w:t>
                  </w:r>
                </w:p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аратовское отделение № 8622)</w:t>
                  </w:r>
                </w:p>
              </w:tc>
              <w:tc>
                <w:tcPr>
                  <w:tcW w:w="29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10012, г. Саратов,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л. Вавилова, д. 1/7</w:t>
                  </w:r>
                </w:p>
              </w:tc>
              <w:tc>
                <w:tcPr>
                  <w:tcW w:w="14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707083893</w:t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ткрытое акционерное общество «Сбербанк России», Саратовское отделение № 862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по отбору финансовой организации на право оказания финансовых услуг в части предоставления кредитных ресурсов в виде возобновляемой кредитной линии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</w:rPr>
                    <w:t>-</w:t>
                  </w:r>
                </w:p>
              </w:tc>
            </w:tr>
            <w:tr>
              <w:trPr>
                <w:trHeight w:val="2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  <w:tr>
              <w:trPr>
                <w:trHeight w:val="27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по отбору финансовой организации на право оказания финансовых услуг в части предоставления кредитных ресурсов в виде возобновляемой кредитной линии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Участник предложил следующие условия исполнения договора:</w:t>
            </w:r>
          </w:p>
          <w:tbl>
            <w:tblPr>
              <w:tblW w:w="10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5"/>
              <w:gridCol w:w="4860"/>
              <w:gridCol w:w="4629"/>
            </w:tblGrid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п/п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Наименование участника</w:t>
                  </w:r>
                </w:p>
              </w:tc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i/>
                      <w:iCs/>
                    </w:rPr>
                    <w:t>Цена договора</w:t>
                  </w:r>
                </w:p>
              </w:tc>
            </w:tr>
            <w:tr>
              <w:trPr/>
              <w:tc>
                <w:tcPr>
                  <w:tcW w:w="8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ткрытое акционерное общество «Сбербанк России», Саратовское отделение № 862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АО «Сбербанк России»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аратовское отделение № 8622)</w:t>
                  </w:r>
                </w:p>
              </w:tc>
              <w:tc>
                <w:tcPr>
                  <w:tcW w:w="4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Эффективная - 12,81 % (двенадцать целых восемьдесят одна сотая) % годовых, в т. ч.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- процентная ставка – 12,8 % (двенадцать целых восемь десятых) % годовых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лата за пользование лимитом кредитной линии – 0,01 % (ноль целых одна сотая) % годовых, взимается от свободного остатка лимита</w:t>
                  </w:r>
                </w:p>
              </w:tc>
            </w:tr>
          </w:tbl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  31 января 2013 года) договор по отбору финансовой организации на право оказания финансовых услуг в части предоставления кредитных ресурсов в виде возобновляемой кредитной линии заключить с участником закупки, подавшим заявку на участие в открытом одноэтапном конкурсе на право заключения договора по отбору финансовой организации на право оказания финансовых услуг в части предоставления кредитных ресурсов в виде возобновляемой кредитной лин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едатель Закупочной комиссии:        ______________________    В.Д. Реймер</w:t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1368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360" w:before="0" w:after="12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______________________     И.В. Шереметьева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______________________    А.В. Слюсарев</w:t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______________________   Л.Н. Васильев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426" w:top="58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160</wp:posOffset>
              </wp:positionH>
              <wp:positionV relativeFrom="page">
                <wp:posOffset>10248900</wp:posOffset>
              </wp:positionV>
              <wp:extent cx="628269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8pt;margin-top:807pt;width:494.7pt;height:15pt" coordorigin="16,16140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71;top:16152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16;top:16140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63;top:27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64;top:27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Общество с ограниченной ответственностью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rFonts w:ascii="Calibri" w:hAnsi="Calibri" w:cs="Calibri"/>
      <w:lang w:val="en-US"/>
    </w:rPr>
  </w:style>
  <w:style w:type="character" w:styleId="3">
    <w:name w:val=" Знак Знак3"/>
    <w:basedOn w:val="Style14"/>
    <w:qFormat/>
    <w:rPr>
      <w:rFonts w:ascii="Calibri" w:hAnsi="Calibri" w:cs="Calibri"/>
      <w:lang w:val="en-US"/>
    </w:rPr>
  </w:style>
  <w:style w:type="character" w:styleId="2">
    <w:name w:val=" Знак Знак2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1">
    <w:name w:val=" Знак Знак1"/>
    <w:basedOn w:val="Style14"/>
    <w:qFormat/>
    <w:rPr>
      <w:rFonts w:ascii="Calibri" w:hAnsi="Calibri" w:cs="Calibri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"/>
      <w:szCs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57:00Z</dcterms:created>
  <dc:creator>SPGS</dc:creator>
  <dc:description/>
  <cp:keywords/>
  <dc:language>en-US</dc:language>
  <cp:lastModifiedBy>9608</cp:lastModifiedBy>
  <cp:lastPrinted>2014-08-20T10:34:00Z</cp:lastPrinted>
  <dcterms:modified xsi:type="dcterms:W3CDTF">2014-08-20T06:34:00Z</dcterms:modified>
  <cp:revision>5</cp:revision>
  <dc:subject/>
  <dc:title>Протокол № 2</dc:title>
</cp:coreProperties>
</file>