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8"/>
      </w:tblGrid>
      <w:tr>
        <w:trPr>
          <w:trHeight w:val="14148" w:hRule="atLeast"/>
        </w:trPr>
        <w:tc>
          <w:tcPr>
            <w:tcW w:w="94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скрытия конвертов с заявками на участие в открытом одноэтапном </w:t>
            </w:r>
          </w:p>
          <w:p>
            <w:pPr>
              <w:pStyle w:val="Normal"/>
              <w:shd w:fill="FFFFFF" w:val="clear"/>
              <w:spacing w:lineRule="exact" w:line="320"/>
              <w:ind w:right="40" w:hanging="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курс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 отбору финансовой организации на право оказания финансовых услуг в части предоставления кредитных ресурсов в виде возобновляемой кредитной лин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. Саратов                                                                                           13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тбору финансовой организации на право оказания финансовых услуг в части предоставления кредитных ресурсов в виде возобновляемой кредитной ли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18 июля 2014 года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                            № 31401357116, на сайте ЗАО «СПГЭС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273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убличное вскрытие конвертов с заявками на участие в открытом одноэтапном конкурсе состоялось в 11 часов 02 минуты 13 августа 2014 года по адресу: г. Саратов,                                    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В процессе осуществления Закупочной комиссией процедуры вскрытия конвертов аудио- видеозапись не проводилас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В отношении каждой заявки на участие в открытом одноэтапном конкурсе объявляется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и почтовый адрес участника закуп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 сведений и состав документов, предусмотренных конкурсной документацие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. Процедура вскрытия конвер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тбору финансовой организации на право заключения кредитного догов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официальном общероссийском сайт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401357116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73-14)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ов с изменениями к заявке на участие в открытом одноэтапном конкурсе не поступило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й об отзыве заявки на участие в открытом одноэтапном конкурсе не поступил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Вскрытие конверта с заявкой на участие в открытом одноэтапном конкурсе проводилось секретарем комиссии Шереметьевой И.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Конверт с заявкой на участие в открытом одноэтапном конкурсе вскрыт                                13 августа 2014 года в 11 часов 02 минуты. </w:t>
            </w:r>
          </w:p>
          <w:p>
            <w:pPr>
              <w:pStyle w:val="Normal"/>
              <w:shd w:fill="FFFFFF" w:val="clear"/>
              <w:spacing w:lineRule="exact" w:line="27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Результаты вскрытия конверта:</w:t>
            </w:r>
          </w:p>
          <w:p>
            <w:pPr>
              <w:pStyle w:val="Normal"/>
              <w:shd w:fill="FFFFFF" w:val="clear"/>
              <w:spacing w:lineRule="exact" w:line="274" w:before="0" w:after="0"/>
              <w:ind w:right="17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4. Наименование участника закупки: Открытое акционерное общество «Сбербан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оссии», Саратовское отделение № 8622 (ОАО «Сбербанк России», Саратовское отде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 8622).</w:t>
            </w:r>
          </w:p>
          <w:p>
            <w:pPr>
              <w:pStyle w:val="Normal"/>
              <w:shd w:fill="FFFFFF" w:val="clear"/>
              <w:spacing w:lineRule="exact" w:line="274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Предприятия: 117997, г. Москва, ул. Вавилова, д. 19. </w:t>
            </w:r>
          </w:p>
          <w:p>
            <w:pPr>
              <w:pStyle w:val="Normal"/>
              <w:shd w:fill="FFFFFF" w:val="clear"/>
              <w:spacing w:lineRule="exact" w:line="274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 Предприятия: 410012, г. Саратов, ул. Вавилова, д. 1/7.</w:t>
            </w:r>
          </w:p>
          <w:p>
            <w:pPr>
              <w:pStyle w:val="Normal"/>
              <w:shd w:fill="FFFFFF" w:val="clear"/>
              <w:spacing w:lineRule="exact" w:line="274" w:before="4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5.  Представлены следующие  сведения и документы, предусмотренные конкурсной документацией: 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exact" w:line="274" w:before="4" w:after="0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Заявка на участие в открытом одноэтапном конкурсе по отбору финансовой организации на право оказания финансовых услуг в части предоставления кредитных ресурсов в виде возобновляемой кредитной линии, исх. № 47-09/233 от 12.08.2014 г.  - на 1 л. в 1 экз.;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exact" w:line="274" w:before="4" w:after="0"/>
              <w:ind w:left="284" w:hanging="284"/>
              <w:rPr/>
            </w:pPr>
            <w:r>
              <w:rPr>
                <w:sz w:val="24"/>
                <w:szCs w:val="24"/>
              </w:rPr>
              <w:t>Анкета участника, исх. № 47-09/234 от 12.08.2014 г. - на 1 л. в 1 экз.;</w:t>
            </w:r>
          </w:p>
          <w:p>
            <w:pPr>
              <w:pStyle w:val="Style16"/>
              <w:numPr>
                <w:ilvl w:val="0"/>
                <w:numId w:val="3"/>
              </w:numPr>
              <w:shd w:fill="FFFFFF" w:val="clear"/>
              <w:spacing w:lineRule="exact" w:line="274" w:before="4" w:after="0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 xml:space="preserve">Требования Заказчика к оказываемым финансовым услугам, исх. № 47-09/242 от 12.08.2014 г. – на 1 л. в 1 экз.; 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hanging="284"/>
              <w:rPr/>
            </w:pPr>
            <w:r>
              <w:rPr>
                <w:sz w:val="24"/>
                <w:szCs w:val="24"/>
              </w:rPr>
              <w:t>Предложение о цене договора, исх. № 47-09/243 от 12.08.2014 г. - на 1 л. в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hanging="284"/>
              <w:rPr/>
            </w:pPr>
            <w:r>
              <w:rPr>
                <w:sz w:val="24"/>
                <w:szCs w:val="24"/>
              </w:rPr>
              <w:t>Оценка качества услуг, исх. № 47-09/235 от 12.08.2014 г. - на 1 л. в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ложение о квалификации участника закупки, исх. № 47-09/236 от 12.08.2014 г. - на 1 л. в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иска из Единого государственного реестра юридических лиц, выданная ИФНС России по Фрунзенскому району г. Саратова,  № 5623 от 03.07.2014 г. - на  10 л. в               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Устава ОАО  «Сбербанк России» от 24.07.2013  г.,  заверенная Заместителем Управляющего Саратовским отделением № 8622 ОАО «Сбербанк России»                               (с Приложениями) - на 13 л. в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внесении записи в Единый государственный реестр юридических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лиц о юридическом лице, зарегистрированном до 1 июля 2002 г., выданного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правлением МНС России по г. Москве, серия 77 № 004856976 от  16.08.2002 г.,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заверенная Заместителем Управляющего Саратовским отделением                   № 8622 ОАО «Сбербанк России» - на 1 л. в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Листа записи Единого государственного реестра юридических лиц на 31.07.2013 г., заверенная Заместителем Управляющего Саратовским отделением  № 8622                       ОАО «Сбербанк России» - на 2 л. в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Свидетельства о постановке на учет российской организации в налоговом органе по месту нахождения на территории РФ, выданного Межрайонной инспекцией Федеральной налоговой службы № 50 по г. Москве, серия 77 № 012667439                              от 13.06.2001г., заверенная Заместителем Управляющего Саратовским отделением               № 8622 ОАО «Сбербанк России» - на 1 л. в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справки Территориального органа Федеральной службы государственной </w:t>
            </w:r>
            <w:r>
              <w:rPr>
                <w:spacing w:val="-1"/>
                <w:sz w:val="24"/>
                <w:szCs w:val="24"/>
              </w:rPr>
              <w:t>статистики по Саратовской области (САРАТОВСТАТ), исх. № 02-259/12 от</w:t>
            </w:r>
            <w:r>
              <w:rPr>
                <w:sz w:val="24"/>
                <w:szCs w:val="24"/>
              </w:rPr>
              <w:t xml:space="preserve">                           15.02.2012 г., заверенная Заместителем Управляющего Саратовским отделением                   № 8622 ОАО «Сбербанк России» - на 1 л. в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right="-1" w:hanging="284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пия справки Главного межрегионального центра обработки и распространения статистической информации (ГМЦ Росстата), исх. № 99-902-47/14446 от 14.02.2013 г., заверенная Заместителем Управляющего Саратовским отделение № 8622                             ОАО «Сбербанк России» – на 1 л. в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уведомления о постановке на учет российской организации в налоговом органе на территории Российской Федерации, исх. № 722540 от 09.02.2012 г., заверенная Заместителем Управляющего Саратовским отделением № 8622 ОАО «Сбербанк России» - на 1 л. в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Положения о филиале Акционерного коммерческого Сберегательного банка Российской Федерации (Сбербанка России) открытого акционерного общества - Саратовском банке от 02.04.1998 г., заверенная Заместителем Управляющего Саратовским отделением № 8622 ОАО «Сбербанк России» - на 5 л. в 1 экз.;</w:t>
            </w:r>
          </w:p>
          <w:p>
            <w:pPr>
              <w:pStyle w:val="Style16"/>
              <w:numPr>
                <w:ilvl w:val="0"/>
                <w:numId w:val="2"/>
              </w:numPr>
              <w:shd w:fill="FFFFFF" w:val="clear"/>
              <w:spacing w:lineRule="exact" w:line="274"/>
              <w:ind w:left="284" w:right="-1" w:hanging="284"/>
              <w:jc w:val="both"/>
              <w:rPr/>
            </w:pPr>
            <w:r>
              <w:rPr>
                <w:sz w:val="24"/>
                <w:szCs w:val="24"/>
              </w:rPr>
              <w:t xml:space="preserve">Копии Изменений и дополнений, вносимых в Положение о филиале Акционерного коммерческого Сберегательного банка Российской Федерации (Сбербанк России) открытого акционерного общества - Саратовском банке, заверенные Заместителем Управляющего Саратовским отделением № 8622 ОАО «Сбербанк России» – на 5 л. в                1 экз.; 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 w:before="4" w:after="0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Заключения о соответствии изменений, вносимых в положения о филиалах, требованиям, установленным федеральными законами и нормативными актами Банка России, уставу кредитной организации и лицензии на осуществлении банковских операций кредитной организации, выданного Московским главным территориальным управлением, исх. № 28-3-01/113354 от 30.12.2011 г., заверенная Заместителе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правляющего Саратовским отделением №8622 ОАО «Сбербанк России» - на 2 л. в 1 экз.;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 w:before="4" w:after="0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выписки из протокола № 24 годового общего собрания акционеров от               03.06.2011г., заверенная Заместителем Управляющего Саратовским отделением                   № 8622 ОАО «Сбербанк России» – на 2 л. в 1 экз.;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 w:before="4" w:after="0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генеральной лицензии на осуществление банковских операций № 1481, заверенная Заместителем Управляющего Саратовским отделением № 8622 ОАО «Сбербанк России» - на 1 л. в 1 экз.;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 w:before="4" w:after="0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еренность № 87 в порядке передоверия от 31.07.2013 г., удостоверенная нотариусом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9214" w:leader="none"/>
              </w:tabs>
              <w:spacing w:lineRule="exact" w:line="274"/>
              <w:ind w:left="284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Самары Плехановым А.Е., реестровый номер 6Д-3006 от 31.07.2013 г. (нотариальная копия) - на 8 л. в 1 экз.;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 w:before="4" w:after="0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Приказа № 937-КТ от 22.12.2005 г., заверенная Заместителем Управляющего Саратовским отделением № 8622 ОАО «Сбербанк России» - на 1 л. в 1 экз.; 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 w:before="4" w:after="0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Генеральной доверенности № 3-ДГ от 29.05.2013 г., удостоверенная нотариусом</w:t>
            </w:r>
          </w:p>
          <w:p>
            <w:pPr>
              <w:pStyle w:val="Style16"/>
              <w:shd w:fill="FFFFFF" w:val="clear"/>
              <w:tabs>
                <w:tab w:val="clear" w:pos="708"/>
                <w:tab w:val="left" w:pos="9214" w:leader="none"/>
              </w:tabs>
              <w:spacing w:lineRule="exact" w:line="274"/>
              <w:ind w:left="284" w:right="-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 Москвы Казановой Е.Ю., реестровый № 5д-901 от 29.05.2013г. (нотариальная копия) - на 6 л. в 1 экз.;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 w:before="4" w:after="0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Справка ОАО «Сбербанк России»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исх. № 47-09/237 от 12.08.2014 г. - на 1 л. в 1 экз.;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 w:before="4" w:after="0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АО «Сбербанк России», исх. № 47-09/238 от 12.08.2014 г. - на 1 л. в 1экз.;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 w:before="4" w:after="0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Договора об открытии возобновляемой кредитной линии – на 6 л. в 1 экз.;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 w:before="4" w:after="0"/>
              <w:ind w:left="284" w:right="-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ь представленных документов на участие в открытом одноэтапном конкурсе по </w:t>
            </w:r>
            <w:r>
              <w:rPr>
                <w:spacing w:val="-1"/>
                <w:sz w:val="24"/>
                <w:szCs w:val="24"/>
              </w:rPr>
              <w:t>отбору финансовой организации на право оказания финансовых услуг в части предоставления кредитных ресурсов в виде возобновляемой кредитной линии (Форма №1),</w:t>
            </w:r>
            <w:r>
              <w:rPr>
                <w:sz w:val="24"/>
                <w:szCs w:val="24"/>
              </w:rPr>
              <w:t xml:space="preserve"> исх. № 47-09/239 от 12.08.2014 г. - на 1 л. в 1 экз.;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Копия Бухгалтерского баланса на  1  апреля 2014  года от 29 мая 2014  г., Отчета о финансовых ресурсах за 1 квартал 2014 г. от 29.05.2014 г., заверенные Заместителем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правляющего Саратовским отделением № 8622 ОАО «Сбербанк России» - на 1 л. в 1 экз.;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Копия</w:t>
            </w:r>
            <w:r>
              <w:rPr>
                <w:smallCap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правки №  980  об исполнении налогоплательщиком обязанности по уплате налогов, сборов, страховых взносов, пеней и налоговых санкций от  02.07.2014 г., заверенная Заместителем Управляющего Саратовским отделением № 8622 ОАО «Сбербанк России» - на 1 л. в 1 экз.; 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Справка ОАО «Сбербанк России», исх. № 47-09/240 от 12.08.2014 г. - на 1 л. в 1 экз.;</w:t>
            </w:r>
          </w:p>
          <w:p>
            <w:pPr>
              <w:pStyle w:val="Style16"/>
              <w:numPr>
                <w:ilvl w:val="0"/>
                <w:numId w:val="4"/>
              </w:numPr>
              <w:shd w:fill="FFFFFF" w:val="clear"/>
              <w:spacing w:lineRule="exact" w:line="274"/>
              <w:ind w:left="284" w:hanging="284"/>
              <w:jc w:val="both"/>
              <w:rPr/>
            </w:pPr>
            <w:r>
              <w:rPr>
                <w:sz w:val="24"/>
                <w:szCs w:val="24"/>
              </w:rPr>
              <w:t>Сведения о принадлежности к субъектам малого и среднего предпринимательства,                   № 47-09/241 от 12.08.2014 г. – на 1 л. в 1 экз.</w:t>
            </w:r>
          </w:p>
          <w:p>
            <w:pPr>
              <w:pStyle w:val="Style16"/>
              <w:shd w:fill="FFFFFF" w:val="clear"/>
              <w:spacing w:lineRule="exact" w:line="274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80 (восьмидесяти) листах. Все листы заявки на участие в конкурсе прошиты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нумерованы, скреплены подписью и печатью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 на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отбору финансовой организации на право оказания финансовых услуг в части предоставления кредитных ресурсов в виде возобновляемой кредитной ли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на официальном сайт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401357116, на сайте ЗАО «СПГЭС»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73-14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состоявшим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Заседание Закупочной комиссии окончено 13 августа 2014 года в 11 часов 24 минуты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: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конкурсной документ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__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______________________     А.В. Слюсарев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_    М.Ю. Фоменко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1134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10800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693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bCs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28:00Z</dcterms:created>
  <dc:creator>9608</dc:creator>
  <dc:description/>
  <cp:keywords/>
  <dc:language>en-US</dc:language>
  <cp:lastModifiedBy>9608</cp:lastModifiedBy>
  <cp:lastPrinted>2014-08-14T15:34:00Z</cp:lastPrinted>
  <dcterms:modified xsi:type="dcterms:W3CDTF">2014-08-14T11:58:00Z</dcterms:modified>
  <cp:revision>43</cp:revision>
  <dc:subject/>
  <dc:title>Протокол № 1</dc:title>
</cp:coreProperties>
</file>