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274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 на 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40135729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Российская Федерация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410017, 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открытого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аво заключения договора подряда на выполнения работ по геодезическим изысканиям (ЛОТ № 1, ЛОТ № 2, ЛОТ № 3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ов (ЛОТ № 1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ТП-349 по ул.Саперная/Лунная, б/н  до соединения с КЛ к ТП-514, по ул.Зоологическая/Лунная, б/н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ТП-349 до соединения с КЛ к РП-Тверской по ул.Тверская, 2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ТП-349 до соедин. с КЛ к ТП-1266 на 2-й Дачной, б/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121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КЛ-10кВ от КТП-1502 по ул.Елшанская, б/н (территория СМУ-35) до места врезки к ТП-1975 ул.Елшанская, б/н (в сторону Сокурского тр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КТП-1502 до места врезки  к ТП-1093, расположенной на ул.Елшанская/1-я Лагерная, б/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КТП-1502 до места врезки к ТП-726 по ул.Камская, 1, протяженность – 89 м 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2КЛ-10кВ от ТП–1933 около произв.здания по адресу: г.Саратов, ул.Елшанская, д.№37 до РП «Московский», расположенного на Московском шоссе/Песчано-Уметского тр, б/н,протяженность – 1626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10кВ от ТП–1969 по ул.Елшанская, 5 (территория ООО «Торэкс») до ТП–1933,протяженность – 521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-10кВ от ТП-1683 расположенной на территории ОАО «Гипрониигаз» по адресу: Московское шоссе, 108а, протяженность – 54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РП-Петровский, расположенный на территории СПОГА-2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-746 на территории СНТ «Бурови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КТП-746 до ТП-1969 по ул.Елшанская, 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10кВ от РП «Петровский» до ТП-196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ТП-1969 до ТП-1890, расположенной на территория ООО «Торэкс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3 145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ТП-1976 на ст.Трофимовский-2, б/н (территория промплощадки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ТП ООО «КБ Пожарной Автоматики» расположенной по адресу: г.Саратов, ст.Трофимовский-2, б/н, (территория производственной базы), протяженность – 655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КЛ-10кВ от ТП–569 по пр.50 Лет Октября, б/н до ТП-1376 по Деловому пр, 13-15, от ТП-1377 по пр.50 Лет Октября, 69-71 до врезки в КЛ в сторону РП-Красноармейский, расположенного по ул.Полковая, 1б, протяженность – 782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КЛ-10кВ от ТП-752 по ул.Гвардейская, б/н до ТП-1413 по ул.Гвардейская, б/н (7-я Дач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10кВ от ТП-752 до врезки в КЛ к РП-Дачный, расположенный по ул.Чайковского/Панфилова, б/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ТП-752 до врезки в ТП-335 по ул. Гвардейская, б/н (7-я Дачная), протяженность – 417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Общая протяженность КЛ-10кВ составляет 7 410 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КЛ-6кВ от  ТП-627 по ул.Рахова/Шевченко, б/н, до ТП -778, располож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Заводская, 1-2, КЛ-6кВ от ТП-778 до ТП-227, расположенной по ул.Чернышевского, 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-6кВ от ТП-778 до места врезки в КЛ-6кВ к РП-Кожзавод, расположенный по ул.Чернышевского/1-й Гвоздильный пр, б/н, протяженность - 2 09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 6кВ от ТП-1067 по 1-му Сиреневому пр, б/н до новой КТП, б/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ул.Штейнберга С.И,  50, территория ГУ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аратовская областная психиатрическая больница Святой Софии», протяженность – 34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КЛ-6кВ от ТП-1408 по пр.Энтузиастов, 86-88 до соединения с кабелями ТП-1409 по ул.Ленинградская, 16 - ТП-1305 по ул.Азина, 2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ТП-1408 до ТП-130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6кВ от ТП-1305 до соединения с кабелем ТП-1305 - ТП-1410, протяженность – 364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6кВ  от ТП-964 по ул.им.Маркина Н.Г, б/н до новой КТП (на терр. ИП Мамунц И.Ю.) по Ново-Астраханскому шоссе, 64 (территория з-да «Орфей»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260 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ая протяженность КЛ-6кВ составляет 3 054 м 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ая протяженность объектов электросетевого хозяйства составляет   10 464 м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ов (ЛОТ № 2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КТП-1798, расположенной в пос.Семхоз, СНТ «Ветеран» до ТП-562 в пос.Семхоз, 1-я Гуселка, б/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РП-Придорожный, расположенный по ул.Песочная/Плодородная, б/н до  КТП-1798, протяженность – 525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10кВ от ТП-738, расположенная в пос.Юбилейный (ЖГ №11) до РП-Юбилейный, расположенный на территории пос.Пилотный (ЖСК «Свой Дом»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-1кВ от ТП-738 в 24-х пролет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кВ от ТП-738 (кабел. вывод), протяженность – 1 905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КЛ-10 кВ от ТП-734 по ул.Столыпина, б/н (с-з «Комбайн») до КТП-1676 по адресу: г.Саратов, ул.Столыпина /Усть-Курдюский тракт, б/н, протяженность – 154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10кВ от ТП-1827 до границ зем.участка КТП по адресу: г.Саратов, Сокурский тракт, СНТ «Дружный-65», протяженность – 67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ок  КЛ-10кВ от РП-Северный, расположенного на ул.Техническая/Навашина, б/н до ТП-567, расположенной на ул.Шехурдина, 2-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 КЛ-10кВ от РП-Северный, до ТП-1840, расположенной на ул.Шехурдина, б/н (напротив депо), участок  КЛ-10кВ от ТП-1840 до ТП-56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51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10кВ от РП-Северный, расположенного по ул.Техническая/Навашина,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ТП-653 по ул.Навашина, 3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10кВ от ТП-645 по ул.Артиллерийская, 17-18  до соединения с КЛ к РП-Северный, протяженность – 306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КЛ-10кВ от ТП-596 по ул.Днепропетровская, б/н до ТП-1213 по ул.Топольчанская, 1, протяженность – 447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РП «Антонова», расположенного в пос.Солнечный, ул.Антон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№1а, б/н  до ТП-1927, расположенной на территории ООО «Лента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РП «Безымянный», расположенного в пос.Солнечный, ул.Блинова, б/н до ТП-1927, протяженность – 1 788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10кВ от ТП-631 по ул.Лунная, 27 до РП-Лунный, расположенный по ул.Лунная/Деловая, б/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РП-Лунный до ТП-1753 по ул.Новая/Зоологическая, б/н, протяженность – 590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КЛ-10кВ  от  РП-Безымянный, расположенный по ул.Блинова у базы «Сарнефтегеофизика» до КТП-2006 по 2-му пр.Блинова, б/н, протяженность – 32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 ТП-723 по ул.Блинова, 15а  до  места  врезки  в КЛ  к  РП-Безымянный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ТП-723 до места врезки в КЛ к ТП-1539 по ул.Перспективная/Безымянная, б/н (ГСК «Жигули»), протяженность – 258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КЛ-10кВ от ТП-718, расположенная по 2-му Одесскому пр, б/н  до ТП-586 по 1-му Одесскому пр, б/н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10кВ от ТП-718 до места врезки в КЛ ТП-586-ТП-590 в сторону ТП-590 по ул.Одесская,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0кВ от ТП-718 до места врезки в КЛ ТП-586-ТП-59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– 162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10кВ от КТП-497 по Сокурскому тракту, б/н до муфты к РП-Сокурский, расположенного ул.Тархова/Вольский тракт, б/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10кВ от КТП-497 до муфты к ТП-319 по пр.Строителей, б/н (6 квартал), протяженность – 275 м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бщая протяженность КЛ-10кВ составляет  7 910 м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2КЛ-6кВ от  РП-Фрегат, расположенный по ул. ул.Чернышевского/3-й Дегтярный пр, б/н до ТП-1663 по ул.Чернышевского, 56, от ТП-1663 до ТП-1102 по ул.Дегтярная, 4, протяженность – 737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6 кВ от ТП-29 по ул.Соборной/Котовского, б/н до ТП-1468, расположенной на Соборной пл, 9 и от РП-Динамо, расположенного на ул.Радищева/Сакко и Ванцетти, б/н до ТП-1468,  протяженность – 578 м.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2КЛ-6кВ от ТП новой до места врезки в КЛ к ТП-735 по ул.Политехническая, 1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6кВ от ТП новой до РП-Политехнический, расположенный по 2-му Комсомольскому пр-ду, б/н, протяженность – 134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-6кВ от КТП-935 по 1-й пр.Энергетиков, б/н (база Углова В.А.) до ТП-934 по Санаторный пр, 7, протяженность – 514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КЛ-6кВ от ТП-751 по ул.Краевая, 85  до соедин. с КЛ ТП-1223 по ул.Московская/Б.Садовая, б\н – ТП-1712 по ул.Краевая, б/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6кВ от ТП-751 до места врезки в КЛ ТП-1223-ТП-112 по ул.Краевая/1-й Ленинский пр, б/н, протяженность – 14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бщая протяженность КЛ-6кВ составляет 2 108 м 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ая протяженность объектов электросетевого хозяйства составляет 10 018 м.</w:t>
            </w:r>
          </w:p>
          <w:p>
            <w:pPr>
              <w:pStyle w:val="ListParagraph"/>
              <w:spacing w:before="0" w:after="0"/>
              <w:ind w:left="0" w:right="30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742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ов (ЛОТ № 3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6кВ от ТП-1773 по ул.Дзержинского, 20 до ТП-220 по ул.Дзержинского, 2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6кВ  ТП-1773 до ТП-1950 по пр.Кирова, 35, протяженность – 238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6кВ от РП-Белоглинский, расположенный на ул.Заулошного, б/н (около глазной клиники)  до КЛ  к  ф.612 ГРЭС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6кВ от РП-Белоглинский  до КЛ к ТП-3, расположенной на ул.Бахметьевская, 26-28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Л-6кВ от РП-Белоглинский  до КЛ к ТП-861, расположенной на ул.Рахова/Рабочая, б/н, с учетом ближайших соединительных муфт на ул. Бахметьевская, протяженность – 126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КЛ-6кВ от ранее проложенных кабелей от РП «Белоглинский» около д.№8а по ул.Вольской до ПС «Док» по ул.Чернышевского около д.№92 (ф.д./608 А и Б), (ф.д./620 А и Б), протяженность – 2 180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-6кВ от РП-Крымский, расположенный на 2-й Шоссейный пр/Крымский пр, б/н до соед. муфты к ТП-1192 по ул.Крымская, 32а, 2КЛ-10кВ от РП-Крымский до соединит. муфты к ТП-1619 по Новоастраханскому шоссе, б/н (у путепровода), протяженность – 320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КЛ-6кВ ТП-717 по ул.Чернышевского, 166/168 до соед. с КЛ к ТП-632 по ул.Чернышевского, б/н (между ул.Первомайская и Обуховским пр.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10кВ ТП-717 до соед. с КЛ к РП-Обуховский, по ул.Чернышевского/Обуховским пер, б/н, протяженность – 17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6кВ от ТП-185 по ул.Пугачевская/Вавилова, б/н до ТП-1744 по ул.Астраханская, 102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ТП-1744  до ТП-53 по ул.Советская/Астраханская, б\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6кВ от ТП-185 до соединения с кабелем ТП-1744–ТП-165 в сторону ТП-165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том соед. муфты на ул.Вавилова/Астраханская, участок КЛ-6кВ ТП-165 – РП-Наука, расположенного по ул.Университетская/Б.Казачья, б/н от муфты по ул.Астраханская, 108  до муфты на пересечении ул. Б.Казачья и ул.Астраханская, протяженность – 454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-6кВ от ТП-271 (около СОШ № 97) до места врезки в КЛ-6кВ к ТП-1345 по ул.Клочкова, б/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6кВ от ТП-271 до ТП-1345,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6кВ  от ТП-271 до места врезки в КЛ-6кВ к ТП-1292 по ул.4-й Поперечной/Н.Самарская, б/н, протяженность – 545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2КЛ-6кВ от  ТП-1228 по ул.1-я Поперечная/5-яЛиния, б/н до ТП-762 по ул.Политехническая/Товарный пр, б/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6кВ от ТП-1228 до места врезки в КЛ к ТП-168 по ул.2-я Поперечная/2-я Линия, б/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-6кВ от ТП-1228 до места врезки в КЛ к ТП-402 по ул.К.Маркса/Диева, б/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6кВ от ТП-1228 до места врезки в КЛ к ТП-1127 по ул.Клочкова/2-й Детский пр, 13/17, протяженность – 3 031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-6кВ от ТП-745 до места врезки в КЛ направления «РП Рокотовский», расположенный по ул.Южная, 36 – ТП-906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Миллеровская/5-й Динамовский пр, 11 до границ зем.участка по адресу:  г.Саратов, 5-й Динамовский пр./ул.Огородная, б/н (терр. ДДОУ) протяженность – 855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КЛ-6кВ от ТП-784 по 5-й Нагорный пр, б/н, до ТП-386 по 4-й Нагорный пр, 2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ТП-784 до ТП-177 по ул.Пролетарская/Смоленская, б/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-6кВ от ТП-784 до муфты к РП-Пролетарский, расположенного по ул.Огородная/6-я Нагорная, б/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ТП-784 до муфты к ТП-8 по ул.1-я Силикатная, б/н (между 8 и 9 линией), протяженность – 1 375 м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-6кВ от новой КТП (на терр. ИП Мамунц И.Ю.) до ТП-1857 по Ново-Астраханскому шоссе, 64 (территория з-да «Орфей»), протяженность – 442 м.</w:t>
            </w:r>
          </w:p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Общая протяженность КЛ-6кВ составляет  </w:t>
            </w:r>
            <w:r>
              <w:rPr>
                <w:sz w:val="20"/>
                <w:szCs w:val="20"/>
                <w:u w:val="single"/>
              </w:rPr>
              <w:t xml:space="preserve">9 738 </w:t>
            </w:r>
            <w:r>
              <w:rPr>
                <w:color w:val="000000"/>
                <w:sz w:val="20"/>
                <w:szCs w:val="20"/>
                <w:u w:val="single"/>
              </w:rPr>
              <w:t>м.</w:t>
            </w:r>
          </w:p>
          <w:p>
            <w:pPr>
              <w:pStyle w:val="ListParagraph"/>
              <w:spacing w:before="0" w:after="0"/>
              <w:ind w:left="0" w:right="30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6029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.20.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  <w:r>
              <w:rPr/>
              <w:t xml:space="preserve">в соответствии с Перечнем кабельных линий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Т № 1 - 1 255 680 (один миллион двести пятьдесят пять тысяч шестьсот восемьдесят) рублей 00 копеек,                   в том числе НДС - 18%, включая таможенные </w:t>
            </w:r>
            <w:r>
              <w:rPr>
                <w:color w:val="000000"/>
              </w:rPr>
              <w:t>и другие обязательные платежи и все налог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ЛОТ № 2 - 1 202 160 (один миллион двести две тысячи сто шестьдесят) рублей 00 копеек, в том числе НДС - 18%, включая таможенные </w:t>
            </w:r>
            <w:r>
              <w:rPr>
                <w:color w:val="000000"/>
              </w:rPr>
              <w:t>и другие обязательные платежи и все налог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Т № 3 – 1 168 560</w:t>
            </w:r>
            <w:r>
              <w:rPr/>
              <w:t xml:space="preserve"> (один миллион сто шестьдесят восемь тысяч пятьсот шестьдесят) рублей 00 копеек, в том числе НДС - 18%, включая таможенные </w:t>
            </w:r>
            <w:r>
              <w:rPr>
                <w:color w:val="000000"/>
              </w:rPr>
              <w:t>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Сроки выполнения работ (ЛОТ № 1, ЛОТ № 2, ЛОТ № 3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ачало выполнения работ: «20» августа 2014 года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рок выполнение работ: «30» октября 2014 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Наименование и виды работ                 (ЛОТ № 1, ЛОТ № 2, ЛОТ № 3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Создание инженерно-топографических планов на застроенной территории в соответствующем масштабе </w:t>
            </w:r>
            <w:r>
              <w:rPr>
                <w:lang w:val="en-US"/>
              </w:rPr>
              <w:t>II</w:t>
            </w:r>
            <w:r>
              <w:rPr/>
              <w:t xml:space="preserve"> кат. (полевые работы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инженерно-топографических планов на застроенной территории в соответствующем масштабе II кат. (камеральные работы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сходы по внутреннему транспорту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сходы по организации и ликвидации работ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Составление планов подземных коммуникаци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Проверка полноты планов подземных коммуникаций в </w:t>
            </w:r>
            <w:r>
              <w:rPr>
                <w:rFonts w:cs="Times New Roman CYR" w:ascii="Times New Roman CYR" w:hAnsi="Times New Roman CYR"/>
              </w:rPr>
              <w:t>эксплуатирующих организациях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Теодолитный ход </w:t>
            </w:r>
            <w:r>
              <w:rPr>
                <w:lang w:val="en-US"/>
              </w:rPr>
              <w:t xml:space="preserve">III </w:t>
            </w:r>
            <w:r>
              <w:rPr/>
              <w:t>кат.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Подготовка карт (планов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исание границ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чет площад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готовление копий на электронном и бумажном носите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карт (планов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гистрация карт (планов) в регистрирующем орга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лучение справок в органах местного самоуправления в пределах их полномочий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7.2014 года до 10:00 12.08.2014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 и сайт Заказчика, на которых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ок на участие в конкурсе (ЛОТ № 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–                           62 784 (шестьдесят две тысячи семьсот восемьдесят четыре) рубля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работ по геодезическим изысканиям (ЛОТ № 1)  (на сайте Заказчика № 274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ок на участие в конкурсе (ЛОТ № 2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–                           60 108 (шестьдесят тысяч сто восемь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работ по геодезическим изысканиям (ЛОТ № 2) (на сайте Заказчика № 274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заявок на участие в конкурсе (ЛОТ № 3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–                           58 428 (пятьдесят восемь тысяч четыреста двадцать восемь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заявки на участие в открытом одноэтапном конкурсе на право заключения договора подряда на выполнение работ по геодезическим изысканиям (ЛОТ № 3) (на сайте Заказчика № 274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>
          <w:trHeight w:val="5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Размер обеспечения исполнения договора (ЛОТ № 1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 процентов от начальной (максимальной) цены договора – 376 704 (триста семьдесят шесть тысяч семьсот четыре) рубля 0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работ по геодезическим изысканиям (ЛОТ № 1)</w:t>
            </w:r>
            <w:r>
              <w:rPr>
                <w:sz w:val="23"/>
                <w:szCs w:val="23"/>
              </w:rPr>
              <w:t xml:space="preserve"> (на сайте Заказчика № 274-14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Размер обеспечения исполнения договора (ЛОТ № 2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 процентов от начальной (максимальной) цены договора – 360 648 (триста шестьдесят тысяч шестьсот сорок восемь) рублей 0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работ по геодезическим изысканиям (ЛОТ № 2)</w:t>
            </w:r>
            <w:r>
              <w:rPr>
                <w:sz w:val="23"/>
                <w:szCs w:val="23"/>
              </w:rPr>
              <w:t xml:space="preserve"> (на сайте Заказчика № 274-14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Размер обеспечения исполнения договора (ЛОТ № 3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0 процентов от начальной (максимальной) цены договора – 350 568 (триста пятьдесят тысяч пятьсот шестьдесят восемь) рублей 0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работ по геодезическим изысканиям (ЛОТ № 3)</w:t>
            </w:r>
            <w:r>
              <w:rPr>
                <w:sz w:val="23"/>
                <w:szCs w:val="23"/>
              </w:rPr>
              <w:t xml:space="preserve"> (на сайте Заказчика № 274-14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8.2014 г. 1</w:t>
            </w:r>
            <w:r>
              <w:rPr>
                <w:lang w:val="en-US"/>
              </w:rPr>
              <w:t>0</w:t>
            </w:r>
            <w:r>
              <w:rPr/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</w:t>
            </w:r>
            <w:r>
              <w:rPr>
                <w:lang w:val="en-US"/>
              </w:rPr>
              <w:t>12</w:t>
            </w:r>
            <w:r>
              <w:rPr/>
              <w:t>.08.2014 г. 1</w:t>
            </w:r>
            <w:r>
              <w:rPr>
                <w:lang w:val="en-US"/>
              </w:rPr>
              <w:t>0</w:t>
            </w:r>
            <w:r>
              <w:rPr/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</w:t>
            </w:r>
            <w:r>
              <w:rPr>
                <w:lang w:val="en-US"/>
              </w:rPr>
              <w:t>14</w:t>
            </w:r>
            <w:r>
              <w:rPr/>
              <w:t>.08.2014 г. 1</w:t>
            </w:r>
            <w:r>
              <w:rPr>
                <w:lang w:val="en-US"/>
              </w:rPr>
              <w:t>0</w:t>
            </w:r>
            <w:r>
              <w:rPr/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</w:t>
            </w:r>
            <w:r>
              <w:rPr>
                <w:lang w:val="en-US"/>
              </w:rPr>
              <w:t>8</w:t>
            </w:r>
            <w:r>
              <w:rPr/>
              <w:t>.08.2014 г. 1</w:t>
            </w:r>
            <w:r>
              <w:rPr>
                <w:lang w:val="en-US"/>
              </w:rPr>
              <w:t>0</w:t>
            </w:r>
            <w:r>
              <w:rPr/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>
          <w:trHeight w:val="15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>- 70% оплаты за работу производится по факту выполнения работ согласно Акта о приемке выполненных работ в течение 10 (десяти) банковских дней с момента подписания Сторонами Акта о приемке выполненных работ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 дня размещения на официальном сайте, сайте Заказчика извещения о проведении конкурса, Заказчик на основании заявления любого заинтересованного лица предоставляет такому лицу конкурсную документацию по адресу: г. Саратов, ул. Белоглинская, 40, каб. № 335,               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11:00Z</dcterms:created>
  <dc:creator>9608</dc:creator>
  <dc:description/>
  <cp:keywords/>
  <dc:language>en-US</dc:language>
  <cp:lastModifiedBy>SPGS</cp:lastModifiedBy>
  <cp:lastPrinted>2014-07-11T11:52:00Z</cp:lastPrinted>
  <dcterms:modified xsi:type="dcterms:W3CDTF">2014-07-18T14:27:00Z</dcterms:modified>
  <cp:revision>9</cp:revision>
  <dc:subject/>
  <dc:title>ИЗВЕЩЕНИЕ</dc:title>
</cp:coreProperties>
</file>