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5» июля 2014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  <w:bCs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заключения договора подряда на выполнение работ по геодезическим изысканиям (ЛОТ № 1, ЛОТ № 2, ЛОТ № 3)</w:t>
      </w:r>
      <w:r>
        <w:rPr>
          <w:u w:val="single"/>
        </w:rPr>
        <w:t xml:space="preserve"> (на официальном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</w:t>
      </w:r>
      <w:r>
        <w:rPr/>
        <w:t>31401357295</w:t>
      </w:r>
      <w:r>
        <w:rPr>
          <w:u w:val="single"/>
        </w:rPr>
        <w:t xml:space="preserve">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№ 274-14):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. Конкурсная документация на право заключения договора </w:t>
      </w:r>
      <w:r>
        <w:rPr>
          <w:rStyle w:val="StrongEmphasis"/>
          <w:color w:val="000000"/>
        </w:rPr>
        <w:t>подряда на выполнение работ по геодезическим изысканиям (ЛОТ № 1, ЛОТ № 2, ЛОТ № 3)</w:t>
      </w:r>
      <w:r>
        <w:rPr>
          <w:b/>
          <w:bCs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участникам конкурс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 В день вскрытия конвертов с заявками на участие в конкурсе непосредственно перед вскрытием конвертов с заявками на участие в конкурсе, но не раньше времени, указанного в пункте 5.1.1 настоящего Раздела,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. Указанное объявление должно быть сделано до вскрытия первого конверта с заявкой на участие в конкур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 раздел II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54"/>
        <w:gridCol w:w="4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выполнения работ (ЛОТ № 1, ЛОТ № 2, ЛОТ № 3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ыполнение исполнительной топографической съемки кабельных линий  </w:t>
            </w:r>
            <w:r>
              <w:rPr/>
              <w:t>М 1:500;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зготовление карт-планов охранной зоны КЛ (ХМ</w:t>
            </w:r>
            <w:r>
              <w:rPr>
                <w:spacing w:val="-2"/>
                <w:w w:val="102"/>
                <w:lang w:val="en-US"/>
              </w:rPr>
              <w:t>L</w:t>
            </w:r>
            <w:r>
              <w:rPr>
                <w:spacing w:val="-2"/>
                <w:w w:val="102"/>
              </w:rPr>
              <w:t xml:space="preserve">-файл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 xml:space="preserve">нанесение кабельных линий на планшеты комитета по градостроительной политике, архитектуре и капитальному строительству администрации муниципального образования «Город Саратов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получение справок о постановке на учет объектов электросетевого хозяйства в комитете по градостроительной политике, архитектуре и капитальному строительству администрации муниципального образования «Город Саратов», согласно Перечню кабельных линий (Приложение № 2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получение решения о согласовании границ охранных зон по каждому объекту в Нижне-волжском управлении Федеральной службы по экологическому, технологическому и атомному надзор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/>
              <w:t>внесение сведений о границах охранных зон в документы государственного кадастрового учета (ГКУ), получение документов, подтверждающие внесение сведений о границах охранной зоны в документы ГКУ недвижимого имущества (письм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раздел </w:t>
      </w:r>
      <w:r>
        <w:rPr>
          <w:lang w:val="en-US"/>
        </w:rPr>
        <w:t>III</w:t>
      </w:r>
      <w:r>
        <w:rPr/>
        <w:t xml:space="preserve"> «Образцы форм для заполнения»:</w:t>
      </w:r>
    </w:p>
    <w:p>
      <w:pPr>
        <w:pStyle w:val="Normal"/>
        <w:rPr/>
      </w:pPr>
      <w:r>
        <w:rPr/>
        <w:t>В Приложение № 2 к Заявке на участие в конкурсе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53"/>
        <w:gridCol w:w="1545"/>
        <w:gridCol w:w="406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персонала (наличие в штате квалифицированного персонала, в том числе кадастровых инжене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пии дипломов, аттестатов кадастровых инженеров, повышение квалификации работающих сотрудников и другие документы, подтверждающие повышение квалифик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с отступом Знак"/>
    <w:qFormat/>
    <w:rPr>
      <w:kern w:val="2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  <w:jc w:val="both"/>
    </w:pPr>
    <w:rPr>
      <w:rFonts w:ascii="Calibri" w:hAnsi="Calibri" w:cs="Calibri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08:00Z</dcterms:created>
  <dc:creator>SPGS</dc:creator>
  <dc:description/>
  <cp:keywords/>
  <dc:language>en-US</dc:language>
  <cp:lastModifiedBy>9608</cp:lastModifiedBy>
  <cp:lastPrinted>2014-07-25T16:24:00Z</cp:lastPrinted>
  <dcterms:modified xsi:type="dcterms:W3CDTF">2014-07-25T12:34:00Z</dcterms:modified>
  <cp:revision>3</cp:revision>
  <dc:subject/>
  <dc:title>«УТВЕРЖДАЮ»</dc:title>
</cp:coreProperties>
</file>