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0" w:type="pct"/>
        <w:jc w:val="left"/>
        <w:tblInd w:w="-28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28"/>
      </w:tblGrid>
      <w:tr>
        <w:trPr/>
        <w:tc>
          <w:tcPr>
            <w:tcW w:w="104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на право заключения договора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одряда на выполнение работ по геодезическим изысканиям (ЛОТ № 1, ЛОТ № 2, ЛОТ № 3)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«14» августа 2014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едмет открытого одноэтапного конкурса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во заключения догово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а на выполнение работ по геодезическим изысканиям (ЛОТ № 1, ЛОТ № 2, ЛОТ № 3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           18 июл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31401357295 и на сайте                 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274-14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Начальная максимальная цена договора составляет: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ТУ №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1 255 680 (один миллион двести пятьдесят пять тысяч шестьсот восемьдесят) рублей 00 копеек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ТУ №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1 202 160 (один миллион двести две тысяч сто шестьдесят) рублей 00 копеек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ТУ №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1 168 560 (один миллион сто шестьдесят восемь тысяч пятьсот шестьдесят) рублей 00 копеек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12 августа 2014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рассмотр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 процедуру рассмотрения было предоставлено 2 (две) заявки участников закупки на участие в открытом одноэтапном конкурсе на право заключения договора подряда на выполнение работ по геодезическим изысканиям (ЛОТ № 1, ЛОТ № 2, ЛОТ № 3):</w:t>
            </w:r>
          </w:p>
          <w:tbl>
            <w:tblPr>
              <w:tblW w:w="10491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2"/>
              <w:gridCol w:w="4203"/>
              <w:gridCol w:w="1696"/>
              <w:gridCol w:w="2160"/>
              <w:gridCol w:w="1440"/>
            </w:tblGrid>
            <w:tr>
              <w:trPr>
                <w:trHeight w:val="516" w:hRule="atLeast"/>
                <w:cantSplit w:val="true"/>
              </w:trPr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4203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before="0" w:after="20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16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ЛОТы</w:t>
                  </w:r>
                </w:p>
              </w:tc>
              <w:tc>
                <w:tcPr>
                  <w:tcW w:w="216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Место нахождения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608" w:hRule="atLeast"/>
                <w:cantSplit w:val="true"/>
              </w:trPr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4203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едеральное государственное унитарное предприятие, основанное на праве хозяйственного ведения «Российский государственный центр инвентаризации и учета объектов недвижимости - Федеральное бюро технической инвентаризации»                                                (ФГУП «Ростехинвентаризация – Федеральное БТИ»)</w:t>
                  </w:r>
                </w:p>
              </w:tc>
              <w:tc>
                <w:tcPr>
                  <w:tcW w:w="16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ЛОТ № 1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ЛОТ № 2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ЛОТ № 3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02, г. Саратов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а/я 4086,    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л. Кутякова, д. 5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      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highlight w:val="yellow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>7701018922</w:t>
                  </w:r>
                </w:p>
              </w:tc>
            </w:tr>
            <w:tr>
              <w:trPr>
                <w:trHeight w:val="666" w:hRule="atLeast"/>
                <w:cantSplit w:val="true"/>
              </w:trPr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4203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Градстрой»                                                     (ООО «Градстрой»)</w:t>
                  </w:r>
                </w:p>
              </w:tc>
              <w:tc>
                <w:tcPr>
                  <w:tcW w:w="16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ЛОТ № 1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ЛОТ № 2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ЛОТ № 3</w:t>
                  </w:r>
                </w:p>
              </w:tc>
              <w:tc>
                <w:tcPr>
                  <w:tcW w:w="216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410005, г. Саратов,                         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ул. Б. Горная,                     д. 231/241 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52" w:hanging="0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6452036959             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и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97" w:right="21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1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частник закуп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ое государственное унитарное предприятие, основанное на праве хозяйственного ведения «Российский государственный центр инвентаризации и учета объектов недвижимости - Федеральное бюро технической инвентаризации» (ФГУП «Ростехинвентаризация – Федеральное БТИ»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опущен к участ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гово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а на выполнение работ по геодезическим изысканиям (ЛОТ № 1, ЛОТ № 2, ЛОТ № 3)</w:t>
            </w:r>
            <w:r>
              <w:rPr/>
              <w:t>:</w:t>
            </w:r>
          </w:p>
          <w:tbl>
            <w:tblPr>
              <w:tblW w:w="1037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78"/>
              <w:gridCol w:w="2225"/>
              <w:gridCol w:w="2571"/>
              <w:gridCol w:w="2997"/>
            </w:tblGrid>
            <w:tr>
              <w:trPr>
                <w:trHeight w:val="496" w:hRule="atLeast"/>
              </w:trPr>
              <w:tc>
                <w:tcPr>
                  <w:tcW w:w="2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ФИО присутствующего члена комиссии</w:t>
                  </w:r>
                </w:p>
              </w:tc>
              <w:tc>
                <w:tcPr>
                  <w:tcW w:w="22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ведения о решении члена комиссии</w:t>
                  </w:r>
                </w:p>
              </w:tc>
              <w:tc>
                <w:tcPr>
                  <w:tcW w:w="25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ричина отказа</w:t>
                  </w:r>
                </w:p>
              </w:tc>
              <w:tc>
                <w:tcPr>
                  <w:tcW w:w="29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яснение</w:t>
                  </w:r>
                </w:p>
              </w:tc>
            </w:tr>
            <w:tr>
              <w:trPr>
                <w:trHeight w:val="92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ереметьева И.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Н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9.2. Участник закуп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бщество с ограниченной ответственностью «Градстрой»                                                     (ООО «Градстрой»)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не допущен к участию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договора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дряда на выполнение работ по геодезическим изысканиям (ЛОТ № 1, ЛОТ № 2,                     ЛОТ № 3)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78"/>
              <w:gridCol w:w="2228"/>
              <w:gridCol w:w="2572"/>
              <w:gridCol w:w="3062"/>
            </w:tblGrid>
            <w:tr>
              <w:trPr>
                <w:trHeight w:val="496" w:hRule="atLeast"/>
              </w:trPr>
              <w:tc>
                <w:tcPr>
                  <w:tcW w:w="2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ФИО присутствующего члена комиссии</w:t>
                  </w:r>
                </w:p>
              </w:tc>
              <w:tc>
                <w:tcPr>
                  <w:tcW w:w="22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ведения о решении члена комиссии</w:t>
                  </w:r>
                </w:p>
              </w:tc>
              <w:tc>
                <w:tcPr>
                  <w:tcW w:w="25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ричина отказа</w:t>
                  </w:r>
                </w:p>
              </w:tc>
              <w:tc>
                <w:tcPr>
                  <w:tcW w:w="30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яснение</w:t>
                  </w:r>
                </w:p>
              </w:tc>
            </w:tr>
            <w:tr>
              <w:trPr>
                <w:trHeight w:val="92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22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 допущен</w:t>
                  </w:r>
                </w:p>
              </w:tc>
              <w:tc>
                <w:tcPr>
                  <w:tcW w:w="25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3062" w:type="dxa"/>
                  <w:vMerge w:val="restart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Заявка не соответствует обязательным требованиям, предусмотренным конкурсной документацией, а именно:               пп.12 п. 25  Информационной карты конкурса (раздел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II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конкурсной документации) и является основанием для отказа в допуске к участию в открытом одноэтапном конкурсе, согласно п. 6.4 Инструкции участникам конкурса (раздел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I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конкурсной документации), а именно: участник закупки в составе заявки не представил сметную документацию </w:t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ереметьева И.В.</w:t>
                  </w:r>
                </w:p>
              </w:tc>
              <w:tc>
                <w:tcPr>
                  <w:tcW w:w="22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 допущен</w:t>
                  </w:r>
                </w:p>
              </w:tc>
              <w:tc>
                <w:tcPr>
                  <w:tcW w:w="25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3062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22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 допущен</w:t>
                  </w:r>
                </w:p>
              </w:tc>
              <w:tc>
                <w:tcPr>
                  <w:tcW w:w="25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3062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83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Н.</w:t>
                  </w:r>
                </w:p>
              </w:tc>
              <w:tc>
                <w:tcPr>
                  <w:tcW w:w="22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 допущен</w:t>
                  </w:r>
                </w:p>
              </w:tc>
              <w:tc>
                <w:tcPr>
                  <w:tcW w:w="25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3062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18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222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 допущен</w:t>
                  </w:r>
                </w:p>
              </w:tc>
              <w:tc>
                <w:tcPr>
                  <w:tcW w:w="25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3062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Участник предложил следующие условия исполнения договора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9"/>
              <w:gridCol w:w="3366"/>
              <w:gridCol w:w="1340"/>
              <w:gridCol w:w="2124"/>
              <w:gridCol w:w="2971"/>
            </w:tblGrid>
            <w:tr>
              <w:trPr>
                <w:trHeight w:val="665" w:hRule="atLeast"/>
              </w:trPr>
              <w:tc>
                <w:tcPr>
                  <w:tcW w:w="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п/п</w:t>
                  </w:r>
                </w:p>
              </w:tc>
              <w:tc>
                <w:tcPr>
                  <w:tcW w:w="3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ЛОТы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уб.</w:t>
                  </w:r>
                </w:p>
              </w:tc>
              <w:tc>
                <w:tcPr>
                  <w:tcW w:w="2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абот</w:t>
                  </w:r>
                </w:p>
              </w:tc>
            </w:tr>
            <w:tr>
              <w:trPr>
                <w:trHeight w:val="1030" w:hRule="atLeast"/>
              </w:trPr>
              <w:tc>
                <w:tcPr>
                  <w:tcW w:w="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ГУП «Ростехинвентаризация – Федеральное БТИ»</w:t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ОТ № 1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130 112,00</w:t>
                  </w:r>
                </w:p>
              </w:tc>
              <w:tc>
                <w:tcPr>
                  <w:tcW w:w="2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Начало выполнения работ: 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 августа 2014 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9 сентября 2014 года</w:t>
                  </w:r>
                </w:p>
              </w:tc>
            </w:tr>
            <w:tr>
              <w:trPr>
                <w:trHeight w:val="1030" w:hRule="atLeast"/>
              </w:trPr>
              <w:tc>
                <w:tcPr>
                  <w:tcW w:w="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ФГУП «Ростехинвентаризация – Федеральное БТИ»                                              </w:t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ОТ № 2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081 944,00</w:t>
                  </w:r>
                </w:p>
              </w:tc>
              <w:tc>
                <w:tcPr>
                  <w:tcW w:w="2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Начало выполнения работ: 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 августа 2014 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9 сентября 2014 года</w:t>
                  </w:r>
                </w:p>
              </w:tc>
            </w:tr>
            <w:tr>
              <w:trPr>
                <w:trHeight w:val="1030" w:hRule="atLeast"/>
              </w:trPr>
              <w:tc>
                <w:tcPr>
                  <w:tcW w:w="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ФГУП «Ростехинвентаризация – Федеральное БТИ»                                               </w:t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ОТ № 3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051 704,00</w:t>
                  </w:r>
                </w:p>
              </w:tc>
              <w:tc>
                <w:tcPr>
                  <w:tcW w:w="2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Начало выполнения работ: 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 августа 2014 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9 сентября 2014 года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154" w:leader="none"/>
              </w:tabs>
              <w:spacing w:before="0" w:after="0"/>
              <w:ind w:right="146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В соответствии с подпунктом 7.2.4.4., 7.2.4.5. пункта 7.2.4. Положения о закупке товаров, работ, услуг ЗАО «СПГЭС», утвержденного Советом директоров общества (протокол № 1/13 от                                      31 января 2013 года), признать открытый одноэтапный конкурс (ЛОТ № 1, ЛОТ № 2, ЛОТ № 3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есостоявшим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заключить договор с участником закупки, допущенным к участию в открытом одноэтапном конкурсе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right="146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2. Настоящий протокол подлежит размещению на официальном сайте: </w:t>
            </w:r>
            <w:r>
              <w:rPr>
                <w:rFonts w:cs="Times New Roman" w:ascii="Times New Roman" w:hAnsi="Times New Roman"/>
                <w:bCs/>
                <w:color w:val="0070C0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bCs/>
                <w:color w:val="0070C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Cs/>
                <w:color w:val="0070C0"/>
                <w:sz w:val="24"/>
                <w:szCs w:val="24"/>
                <w:lang w:val="en-US"/>
              </w:rPr>
              <w:t>zakupki</w:t>
            </w:r>
            <w:r>
              <w:rPr>
                <w:rFonts w:cs="Times New Roman" w:ascii="Times New Roman" w:hAnsi="Times New Roman"/>
                <w:bCs/>
                <w:color w:val="0070C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Cs/>
                <w:color w:val="0070C0"/>
                <w:sz w:val="24"/>
                <w:szCs w:val="24"/>
                <w:lang w:val="en-US"/>
              </w:rPr>
              <w:t>gov</w:t>
            </w:r>
            <w:r>
              <w:rPr>
                <w:rFonts w:cs="Times New Roman" w:ascii="Times New Roman" w:hAnsi="Times New Roman"/>
                <w:bCs/>
                <w:color w:val="0070C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Cs/>
                <w:color w:val="0070C0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 на сайте Заказчика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TextBodyIndent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bCs/>
                <w:sz w:val="24"/>
                <w:szCs w:val="24"/>
              </w:rPr>
              <w:t>13. Настоящий протокол подлежит хранению в течение трех лет с даты подписани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4. </w:t>
            </w:r>
            <w:r>
              <w:rPr/>
              <w:t>Подписи присутствовавших членов Закупочной комиссии:</w:t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647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И. В. Шеремет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 Л.Н. Васил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 М.Ю. Фоменко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080" w:right="1080" w:gutter="0" w:header="708" w:top="764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1:48:00Z</dcterms:created>
  <dc:creator>9608</dc:creator>
  <dc:description/>
  <cp:keywords/>
  <dc:language>en-US</dc:language>
  <cp:lastModifiedBy>9608</cp:lastModifiedBy>
  <cp:lastPrinted>2014-08-15T14:03:00Z</cp:lastPrinted>
  <dcterms:modified xsi:type="dcterms:W3CDTF">2014-08-15T10:06:00Z</dcterms:modified>
  <cp:revision>27</cp:revision>
  <dc:subject/>
  <dc:title>Протокол № 2</dc:title>
</cp:coreProperties>
</file>