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абот по геодезическим изысканиям (ЛОТ № 1, ЛОТ № 2, ЛОТ № 3)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12 августа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едмет открытого одноэтапного конкурса – право заключения договора подряда на выполнение </w:t>
      </w:r>
      <w:r>
        <w:rPr>
          <w:rFonts w:cs="Times New Roman" w:ascii="Times New Roman" w:hAnsi="Times New Roman"/>
          <w:bCs/>
          <w:sz w:val="23"/>
          <w:szCs w:val="23"/>
        </w:rPr>
        <w:t>работ по геодезическим изысканиям (ЛОТ № 1, ЛОТ № 2, ЛОТ № 3)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18 июл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357295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74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1 минуты 12 августа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</w:t>
      </w:r>
      <w:r>
        <w:rPr>
          <w:rFonts w:cs="Times New Roman" w:ascii="Times New Roman" w:hAnsi="Times New Roman"/>
          <w:bCs/>
          <w:sz w:val="23"/>
          <w:szCs w:val="23"/>
        </w:rPr>
        <w:t>работ по геодезическим изысканиям (ЛОТ № 1, ЛОТ № 2, ЛОТ № 3)</w:t>
      </w:r>
      <w:r>
        <w:rPr>
          <w:rFonts w:cs="Times New Roman" w:ascii="Times New Roman" w:hAnsi="Times New Roman"/>
          <w:sz w:val="23"/>
          <w:szCs w:val="23"/>
        </w:rPr>
        <w:t xml:space="preserve">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357295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74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ов с заявками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12 августа 2014 года в 10 часов 01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 – Федеральное БТ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 участника закупки: 119415, г. Москва, просп. Вернадского, д. 37, корп.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123022, г. Москва, Звенигородское шоссе, д. 18/20, корп.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рес Саратовского филиала ФГУП «Ростехинвентаризация - Федеральное БТИ»: 410002,                г. Саратов, а/я 4086, ул. Кутякова, д.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spacing w:lineRule="auto" w:line="240" w:before="280" w:after="280"/>
        <w:ind w:left="3552" w:firstLine="69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ПО ЛОТУ № 1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 представляемых для участия в открытом одноэтапном конкурсе на право заключения договора подряда на выполнение работ по геодезическим изысканиям по ЛОТУ             № 1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 ЛОТ № 1,  № ф64-03ц/3438 от 11.08.2014 г. – на 3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 по ЛОТУ № 1»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на геодезические и кадастровые работы на объекты электросетевого хозяйства (ЛОТ №1)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сроке выполнения работ по ЛОТУ №1»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латежного поручения № 3157 от 29.07.2014 г.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ЛОТУ № 2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пись документов представляемых для участия в открытом одноэтапном конкурсе на право заключения договора подряда на выполнение работ по геодезическим изысканиям по ЛОТУ №2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 ЛОТ № 2,  № ф64-03ц/3439 от 11.08.2014 г. – на 3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 по ЛОТУ № 2»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метная документация на геодезические и кадастровые работы на объекты электросетевого хозяйства (ЛОТ № 2)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сроке выполнения работ по ЛОТУ № 2»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латежного поручения № 3158 от 29.07.2014 г.</w:t>
      </w:r>
    </w:p>
    <w:p>
      <w:pPr>
        <w:pStyle w:val="Normal"/>
        <w:spacing w:lineRule="auto" w:line="240" w:before="280" w:after="280"/>
        <w:ind w:left="720" w:hanging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ПО ЛОТУ № 3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</w:rPr>
        <w:t>Опись документов представляемых для участия в открытом одноэтапном конкурсе на право заключения договора подряда на выполнение работ по геодезическим изысканиям по ЛОТУ                 № 3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 ЛОТ № 3,  № ф64-03ц/3440 от 11.08.2014 г. – на 3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 по ЛОТУ № 3»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на геодезические и кадастровые работы на объекты электросетевого хозяйства (ЛОТ № 3)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сроке выполнения работ по ЛОТУ № 3»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латежного поручения № 3159 от 29.07.201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ь документов, представляемых для участия в открытом одноэтапном конкурсе на право заключения договора подряда на выполнение </w:t>
      </w:r>
      <w:r>
        <w:rPr>
          <w:rFonts w:cs="Times New Roman" w:ascii="Times New Roman" w:hAnsi="Times New Roman"/>
          <w:bCs/>
          <w:sz w:val="23"/>
          <w:szCs w:val="23"/>
        </w:rPr>
        <w:t>работ по геодезическим изысканиям (для ЛОТОВ № 1,2,3)</w:t>
      </w:r>
      <w:r>
        <w:rPr>
          <w:rFonts w:cs="Times New Roman" w:ascii="Times New Roman" w:hAnsi="Times New Roman"/>
        </w:rPr>
        <w:t>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9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14 л. в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Анкета участника (Форма № 2)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Управление Федеральной налоговой службы России по Саратовской области, № 5850 от 09.06.2014 г. – на 38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01-И-№ 0141-3 от                      11.09.2012 г., заверенная Заместителем директора по развитию – начальником Саратовского городского отделения Саратовского филиала ФГУП «Ростехинвентаризация Федеральное БТИ» 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Приказа № 357-к от 12.11.2013 г., заверенная Заместителем директора по развитию – начальником Саратовского городского отделения Саратовского филиала ФГУП «Ростехинвентаризация Федеральное БТИ» -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доверенности № 46 от 20.01.2014 г., заверенная Корольковой И.В. замещающей нотариуса нотариального округа г. Саратов Саратовской области Балабановой Г.В., реестровый номер № 2к-1297 от 02.06.2014 г. -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Доверенности № 494 от 20.01.2014 г., заверенная Корольковой И.В. замещающей нотариуса нотариального округа г. Саратов Саратовской области Балабановой Г.В., реестровый номер № 2к-1277 от 02.06.2014 г. -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от 11.08.2014 г. (Форма № 4) – на 1 л. в 1 эк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Федерального государственного унитарного предприятия, основанного на праве хозяйственного ведения, «Российский государственный центр инвентаризации и учёта объектов недвижимости – Федеральное бюро технической инвентаризации» от 06.08.2012 г., заверенная Балабановой Г.В., реестровый номер № 2к-3507 от 13.11.2013 г. – на 23 л. в 1 эк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Приказа № П/514 от 17.12.2013 г. и изменения в Устав от 17.12.2013 г., заверенные нотариусом нотариального округа г. Саратов Саратовской области Балабановой Г.В., реестровый номер № 2к-1842 от 17.07.2014 г. – на 6 л. в 1 эк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Приказа № П/35 от 29.01.2014 г. и изменения в Устав от 29.01.2014 г., заверенные Корольковой И.В. замещающей нотариуса нотариального округа г. Саратов Саратовской области Балабановой Г.В., реестровый номер № 2к-1856 от 18.07.2014 г. – на 11 л. в 1 эк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Приказа № П/147 от 07.04.2014 г. и изменения в Устав от 07.04.2014 г., заверенные нотариусом нотариального округа г. Саратов Саратовской области Балабановой Г.В., реестровый номер № 2к-1840 от 17.07.2014 г. – на 6 л. в 1 эк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.06.2014 г., заверенная Заместителем директора по развитию – начальником Саратовского городского отделения Саратовского филиала ФГУП «Ростехинвентаризация Федеральное БТИ»  -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Справки № 11558 об исполнении налогоплательщиком (плательщиком сборов, налоговым агентом обязанности по уплате налогов, сборов, пеней, штрафов), заверенная Заместителем директора по развитию – начальником Саратовского городского отделения Саратовского филиала ФГУП «Ростехинвентаризация Федеральное БТИ»  -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совместной сверки расчетов по налогам, сборам, пеням, штрафам и процентам № 23785                     за период с 01.01.2014 г. по 28.07.2014 г. – на 13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от                           11.08.2014 г. -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Свидетельства № 027.224 от 08.10.1993 г., заверенная Заместителем директора по развитию – начальником Саратовского городского отделения Саратовского филиала ФГУП «Ростехинвентаризация Федеральное БТИ»  -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Копия свидетельства о постановке на учет Российской организации в налоговом органе выданного Инспекцией федеральной налоговой службы № 29 по г. Москве, серия 77                    № 009556306 от 23.09.2004 г., </w:t>
      </w:r>
      <w:r>
        <w:rPr>
          <w:rFonts w:cs="Times New Roman" w:ascii="Times New Roman" w:hAnsi="Times New Roman"/>
        </w:rPr>
        <w:t xml:space="preserve">заверенная Заместителем директора по развитию – начальником Саратовского городского отделения Саратовского филиала ФГУП «Ростехинвентаризация Федеральное БТИ» </w:t>
      </w:r>
      <w:r>
        <w:rPr>
          <w:rFonts w:cs="Times New Roman" w:ascii="Times New Roman" w:hAnsi="Times New Roman"/>
          <w:sz w:val="23"/>
          <w:szCs w:val="23"/>
        </w:rPr>
        <w:t>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оложения о Саратовском филиале ФГУП «Ростехинвентаризация – Федеральное БТИ» от 20.01.2014 г</w:t>
      </w:r>
      <w:r>
        <w:rPr>
          <w:rFonts w:cs="Times New Roman" w:ascii="Times New Roman" w:hAnsi="Times New Roman"/>
          <w:sz w:val="23"/>
          <w:szCs w:val="23"/>
        </w:rPr>
        <w:t xml:space="preserve">., </w:t>
      </w:r>
      <w:r>
        <w:rPr>
          <w:rFonts w:cs="Times New Roman" w:ascii="Times New Roman" w:hAnsi="Times New Roman"/>
        </w:rPr>
        <w:t xml:space="preserve">заверенная Заместителем директора по развитию – начальником Саратовского городского отделения Саратовского филиала ФГУП «Ростехинвентаризация Федеральное БТИ» </w:t>
      </w:r>
      <w:r>
        <w:rPr>
          <w:rFonts w:cs="Times New Roman" w:ascii="Times New Roman" w:hAnsi="Times New Roman"/>
          <w:sz w:val="23"/>
          <w:szCs w:val="23"/>
        </w:rPr>
        <w:t>– на 14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говоров, актов, государственных контрактов и дополнительных соглашений  на выполнение работ, заверенные Заместителем директора по развитию – начальником Саратовского городского отделения Саратовского филиала ФГУП «Ростехинвентаризация Федеральное БТИ» </w:t>
      </w:r>
      <w:r>
        <w:rPr>
          <w:rFonts w:cs="Times New Roman" w:ascii="Times New Roman" w:hAnsi="Times New Roman"/>
          <w:sz w:val="23"/>
          <w:szCs w:val="23"/>
        </w:rPr>
        <w:t>– на 55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Заместителем директора по развитию – начальником Саратовского городского отделения Саратовского филиала ФГУП «Ростехинвентаризация Федеральное БТИ» </w:t>
      </w:r>
      <w:r>
        <w:rPr>
          <w:rFonts w:cs="Times New Roman" w:ascii="Times New Roman" w:hAnsi="Times New Roman"/>
          <w:sz w:val="23"/>
          <w:szCs w:val="23"/>
        </w:rPr>
        <w:t>– на 30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Копии документов на оборудование и автотранспортные средства,</w:t>
      </w:r>
      <w:r>
        <w:rPr>
          <w:rFonts w:cs="Times New Roman" w:ascii="Times New Roman" w:hAnsi="Times New Roman"/>
        </w:rPr>
        <w:t xml:space="preserve"> заверенные Заместителем директора по развитию – начальником Саратовского городского отделения Саратовского филиала ФГУП «Ростехинвентаризация Федеральное БТИ» </w:t>
      </w:r>
      <w:r>
        <w:rPr>
          <w:rFonts w:cs="Times New Roman" w:ascii="Times New Roman" w:hAnsi="Times New Roman"/>
          <w:sz w:val="23"/>
          <w:szCs w:val="23"/>
        </w:rPr>
        <w:t>– на 55 л. в 1 экз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 100 (одна тысяча ста) листах. Все листы заявки на участие в конкурсе прошиты, 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6. Конверт № 2 с заявкой на участие в открытом одноэтапном конкурсе вскрыт                                   12 августа 2014 года в 10 часов 17 мин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«Градстрой» (ООО «Градстрой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: 410005, г. Саратов, ул. Большая Горная, д. 231/2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: 410005, г. Саратов, ул. Большая Горная, д. 231/24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работ по геодезическим изысканиям - на 2 л. в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62 от 11.08.2014 г.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9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3 л. в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иски из Единого государственного реестра юридических лиц, выданная Межрайонной инспекцией Федеральной налоговой службы № 8 по Саратовской области, № 056756 от 08.07.2014 г.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саморегулируемой организации инженеров-изыскателей «Инженерная подготовка нефтегазовых комплексов» о допуске к работам в области инженерных изысканий, которые оказывают влияние на безопасность объектов капитального строительства с приложением от 01.10.2013 г., заверенная генеральным директором –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единственного участника ООО «Градстрой» от 20.10.2011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ООО «Градстрой» № 2 от 20.10.2011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(форма № 4) от 11.08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ая Межрайонной инспекцией Федеральной налоговой службы № 8 по Саратовской области, серия 64 № 003133180 от 27.05.2011 г., заверенная генеральным директором – на 1 л. в  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ая Межрайонной инспекцией Федеральной налоговой службы № 8 по Саратовской области, серия 64 № 003139898 от 31.10.2011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, выданная Межрайонной инспекцией Федеральной налоговой службы № 8 по Саратовской области, серия 64 № 003134041 от 27.05.2011 г., заверенная генеральным директором – на 1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Устава ООО «Градстрой» от 17.05.2011 г., заверенная генеральным директором – на                   1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за 2013 г., заверенная генеральным директором – на 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квитанции о приеме налоговой декларации (расчета) в электронном виде -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№ 18720 об исполнении налогоплательщиком (плательщиком сборов, налоговым агентом) обязанности по уплате налогов, сборов, пеней, штрафов по состоянию на 23.07.2014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Градстрой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от             11.08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латежного поручения № 708 от 08.08.2014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латежного поручения № 709 от 08.08.2014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латежного поручения № 710 от 08.08.2014 г., заверенная генеральным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 на оборудование и автотранспортные средства, заверенные генеральным директором – на 26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генеральным директором – на 5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благодарственных писем, заверенные генеральным директором –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говоров, актов о выполненных работах, заверенные генеральным директором – на             851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001 (одна тысяча одном) листе. Все листы заявки на участие в конкурсе прошиты, 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2 августа 2014 года в 10 часов 2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8-14T14:50:00Z</cp:lastPrinted>
  <dcterms:modified xsi:type="dcterms:W3CDTF">2014-08-14T11:10:00Z</dcterms:modified>
  <cp:revision>31</cp:revision>
  <dc:subject/>
  <dc:title>Протокол № 1</dc:title>
</cp:coreProperties>
</file>