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1» июл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5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35873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строительно-монтаж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ВЛИ-0,4кВ от ВЛИ-0,4кВ ТП-196 до границы земельного участка по адресу:  3-й Мало-Поливановский тупик, 30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ставка материалов и оборудовани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троительно- монтажные работы: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Монтаж провода СИП-4  4х16 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ённостью 66 метров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 Установка опор – 3 шт.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2.07.14 года  по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1.08.14 года.  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04 469 (сто четыре тысячи четыреста шестьдесят девять) рублей 47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ются Заказчико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на строительство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ЛИ-0,4кВ от ВЛИ-0,4кВ ТП-196 до границы земельного участка по адресу: г. Саратов, 3-й Мало-Поливановский тупик, 3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ифр 263- 05- 14 2014 г.)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ведению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представляет Заказчику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Комплект рабочих чертежей проекта с внесёнными в них изменениями и                        отклонениями от проекта, согласованными проектной организацией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Исполнительную документацию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Протоколы испытаний и пусконаладо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Акты передачи демонтированного оборудования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7-21T10:56:00Z</cp:lastPrinted>
  <dcterms:modified xsi:type="dcterms:W3CDTF">2014-07-21T06:57:00Z</dcterms:modified>
  <cp:revision>13</cp:revision>
  <dc:subject/>
  <dc:title/>
</cp:coreProperties>
</file>