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, в количестве 3 штук в 3 Мало-Поливановском тупике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Строительство воздушной линии изолированной напряжением 0,4 кВ от опоры ВЛИ-0,4 кВ трансформаторной подстанции № 196, расположенной на пересечении ул. Спортивная и 3 Мало-Поливановский тупик до границ земельного участка с кадастровым номером 64:48:040628:65, расположенного по адресу: г. Саратов, 3 Мало-Поливановский тупик, д. 30, проводом марки СИП-4, сечением 4х1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, общей протяженностью 66 метро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51-14ип от 27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4 469 (сто четыре тысячи четыреста шестьдесят девять) рублей 4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5 936 (пятнадцать тысяч девятьсот тридцать шесть) рублей 0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1 340 (тридцать одна тысяча триста сорок) рублей 8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 780 (четыре тысячи семьсот восемьдесят) рублей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л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15T14:01:00Z</cp:lastPrinted>
  <dcterms:modified xsi:type="dcterms:W3CDTF">2014-07-21T06:47:00Z</dcterms:modified>
  <cp:revision>5</cp:revision>
  <dc:subject/>
  <dc:title>Договор купли-продажи оборудования</dc:title>
</cp:coreProperties>
</file>