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623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-0,4кВ РП-Силикатный от пунктовой до концевой опоры по ул. Политехническая, 14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ставка материалов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роительно- монтажные работы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провода А-35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-2-3х7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, протяжённостью 327 метров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-2-3х3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54.6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, протяжённостью 22 метра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Замена существующих вводов СИП-4 2х16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 xml:space="preserve">2  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тяжённостью 172 метра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Установка опор в количестве- 2 шт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сконаладочные рабо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07.2014 года по 28.08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30 666 (Триста тридцать тысяч шестьсот шестьдесят шесть) рублей 73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а реконструкцию ВЛ-0,4 кВ РП- Силикатный от пунктовой опоры до концевой опоры по ул. Политехническая, 14 (шифр 05-14-62 ЭС)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22T10:00:00Z</cp:lastPrinted>
  <dcterms:modified xsi:type="dcterms:W3CDTF">2014-07-22T06:00:00Z</dcterms:modified>
  <cp:revision>16</cp:revision>
  <dc:subject/>
  <dc:title/>
</cp:coreProperties>
</file>