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Демонтаж провода А-35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воздушной линии – 0,4 кВ распределительного пункта «Силикатный», расположенного по адресу: г. Саратов, ул. Политехническая, 1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327 метров и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2 метра от пунктовой опоры до концевой опоры, расположенной по адресу: г. Саратов, ул. Политехническая, 14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Замена существующих вводов проводом марки СИП-4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72 мет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Установка опор в количестве 2 шту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повторного заземления на опорах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пусконаладочные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356-14ип от 31.03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30 666 (Триста тридцать тысяч шестьсот шестьдесят шесть) рублей 7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0 440 (Пятьдесят тысяч четыреста сорок) рублей  69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9 200 (Девяноста девять тысяч двести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5 132  (Пятнадцать тысяч сто тридцать два) рубля 2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ию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  <w:bookmarkStart w:id="2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7-17T14:44:00Z</cp:lastPrinted>
  <dcterms:modified xsi:type="dcterms:W3CDTF">2014-07-22T05:44:00Z</dcterms:modified>
  <cp:revision>144</cp:revision>
  <dc:subject/>
  <dc:title>Договор купли-продажи оборудования</dc:title>
</cp:coreProperties>
</file>