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6-14ип от 31.03.2014 года.   ТУ  № 1449  от  31.03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w w:val="102"/>
                <w:sz w:val="20"/>
                <w:szCs w:val="20"/>
              </w:rPr>
              <w:t xml:space="preserve">Л-0,4кВ РП-Силикатный от пунктовой до концевой опоры </w:t>
            </w:r>
            <w:r>
              <w:rPr>
                <w:sz w:val="20"/>
                <w:szCs w:val="20"/>
              </w:rPr>
              <w:t xml:space="preserve"> по ул. Политехническая, 1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ставка материалов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 монтажные работы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провода А-35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-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, протяжённостью 327 метров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-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.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, протяжённостью 22 метр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Замена существующих вводов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72 метра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Установка опор в количестве- 2 шт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сконаладочные рабо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лагоустрой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7.2014 года  по  28.08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на реконструкцию ВЛ-0,4 кВ РП- Силикатный от пунктовой опоры до концевой опоры по ул. Политехническая, 14 (шифр 05-14-62 ЭС)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5:00Z</dcterms:created>
  <dc:creator>Алексей</dc:creator>
  <dc:description/>
  <cp:keywords/>
  <dc:language>en-US</dc:language>
  <cp:lastModifiedBy>SPGS</cp:lastModifiedBy>
  <cp:lastPrinted>2014-07-22T08:23:00Z</cp:lastPrinted>
  <dcterms:modified xsi:type="dcterms:W3CDTF">2014-07-22T04:23:00Z</dcterms:modified>
  <cp:revision>51</cp:revision>
  <dc:subject/>
  <dc:title>Приложение № 1</dc:title>
</cp:coreProperties>
</file>