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2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6231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7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30 66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тридцать тысяч шестьсот шестьдесят шесть) рублей 7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3 июля 2014 г. по 28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 __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7-22T10:01:00Z</cp:lastPrinted>
  <dcterms:modified xsi:type="dcterms:W3CDTF">2014-07-22T06:01:00Z</dcterms:modified>
  <cp:revision>80</cp:revision>
  <dc:subject/>
  <dc:title>ПРОТОКОЛ</dc:title>
</cp:coreProperties>
</file>