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23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14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66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92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Интеллектуальные системы безопасности», ОГРН 11164500068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техническому обслуживанию системы автоматической пожарной сигнализации на объекте ЗАО «СПГЭС» по адресу: г. Саратов, ул. Белоглинская д. 40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0" w:leader="none"/>
              </w:tabs>
              <w:ind w:left="-30" w:hanging="0"/>
              <w:jc w:val="both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сещении объекта в установленные графиком сроки (но не реже 1 раза в месяц) и по вызову Заказчика производить профилактические и ремонтные работы системы, устранение неисправностей, поломок  с заменой или восстановлением вышедших из строя деталей, составных частей или всего элемента системы с последующей его регулировкой, проверкой приемно-контрольными приборами, станциями, концентраторами, ПЦН и сда</w:t>
            </w:r>
            <w:r>
              <w:rPr>
                <w:rFonts w:cs="Times New Roman" w:ascii="Times New Roman" w:hAnsi="Times New Roman"/>
                <w:color w:val="000000"/>
              </w:rPr>
              <w:t>чи системы в исправном и работоспособном состояни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Белоглинская д. № 40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работ по настоящему договору составляет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3 929 (Двести шестьдесят три тысячи девятьсот двадцать девять) руб. 80 коп., НДС не облагается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лата производится путем безналичного перечисления денежных средств на счет Исполнителя до 15 числа месяца, следующего за расчетным. Окончательный расчёт по настоящему договору производится не позднее 25 декабря 2014 года. 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 по настоящему договору в месяц составляет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 889 (Сорок девять тысяч восемьсот восемьдесят девять) руб. 14 коп., НДС не облагается.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оплачивает выполненные работы Исполнителя по настоящему договору в течение 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 дн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выставления Исполнителем  счета и акта выполненных работ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ы по техническому обслуживанию (внешний осмотр системы, проверка ее работоспособности, профилактические работы и устранение при этом мелких неисправностей систем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технической помощи Заказчику в вопросах, касающихся эксплуатации системы (проведение инструктажа), составление инструкций по эксплуатации установок;</w:t>
            </w:r>
          </w:p>
          <w:p>
            <w:pPr>
              <w:pStyle w:val="Normal"/>
              <w:tabs>
                <w:tab w:val="clear" w:pos="709"/>
                <w:tab w:val="left" w:pos="-30" w:leader="none"/>
              </w:tabs>
              <w:ind w:left="-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о работоспособности сигнализации по форме и в порядке, установленным приложением №2 к Приказу № 937 МВД России от 16.11.2006г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вступает в силу с момента его подписания и распространяется с «23» июля 2014г. и действует по «31» декабря 2014г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35:00Z</dcterms:created>
  <dc:creator>SPGS</dc:creator>
  <dc:description/>
  <cp:keywords/>
  <dc:language>en-US</dc:language>
  <cp:lastModifiedBy>SPGS</cp:lastModifiedBy>
  <cp:lastPrinted>2014-07-23T11:49:00Z</cp:lastPrinted>
  <dcterms:modified xsi:type="dcterms:W3CDTF">2014-07-23T07:49:00Z</dcterms:modified>
  <cp:revision>13</cp:revision>
  <dc:subject/>
  <dc:title/>
</cp:coreProperties>
</file>