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255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7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7410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582 по адресу: ул. Пушкина,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 - 1076 по адресу: ул. Б. Садовая, 95 угол 3-й Бегово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П - Тарховский по адресу: ул. Тархова 2-я Электронная.</w:t>
            </w:r>
          </w:p>
        </w:tc>
      </w:tr>
      <w:tr>
        <w:trPr/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582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Монтаж двух силовых трансформаторов  ТМГ  - 400кВА.  В РУ – 6кВ установить 6 камер КСО – 394, шинный мост. Трансформаторы соединить с РУ -6кВ кабельными перемычками с РУ -0,4кВ с помощью шинных мостов.              В РУ – 0,4кВ выполнить замену сборных шин взамен шин меньшего сечения, замену предохранителей взамен устаревших меньшего номинала. В ТП выполнить освещение всех помещений. В РП – Братиславский из РУ – 0,4кВ кабели направления к ТП – 582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en-US"/>
              </w:rPr>
              <w:t>c</w:t>
            </w:r>
            <w:r>
              <w:rPr>
                <w:spacing w:val="-2"/>
                <w:w w:val="102"/>
              </w:rPr>
              <w:t xml:space="preserve">.ш переложить в РУ – 6кВ и подсоединить их под одни зажимы с кабелями направления к ТП – 1915.   Все работы вести согласно проекта шифр: 05 – 14 - 59 ЭС «Установка трансформаторов ТМГ – 400/6/0,4кВА и шести камер КСО – 394 в ТП – 582 по адресу: г. Саратов, ул. Пушкина, 12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установить  направляющие в камерах трансформатора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76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  силовых трансформаторов  180кВа на ТМГ  - 250кВА, с заменой шин и  комплектом предохранителей с ПК - держателями в РУ -6 кВ. Замена существующей кабельной перемычки. В РУ – 0,4кВ замена панелей ЩО – 59 на новые панели ЩО – 70. Произвести реконструкцию освещения помещений. Все работы вести согласно проекта шифр: 05 – 14 - 58 ЭС «Замена  двух силовых трансформаторов 180кВА на ТМГ - 250кВА в ТП - 1076, замена шин, ПН  и ПК – держателей, направляющих, панелей ЩО – 59 в РУ – 0,4кВ на панели ЩО – 70, шинных мостов, реконструкция сети освещения в РУ – 6кВ, РУ – 0,4кВ, камерах трансформаторов по адресу: г. Саратов, ул. Б. Садовая, 95, угол 3-й Беговой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ах трансформаторов, РУ -0,4кВ, РУ -6к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РП-Тарховский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В РУ -10кВ установить две  линейные камеры КСО – 298. Произвести перезаводку существующих кабельных линий Все работы вести согласно проекта шифр: 05 – 14 - 60 ЭС «Установка двух линейных камер КСО – 298  в РП  - Тарховский по адресу: г. Саратов, ул. Тархова 2-я Электронная. Перезаводка КЛ – 10кВ направление к ТП – 1274 в устанавливаемые ячейки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3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 630 337 (четыре миллиона шестьсот тридцать тысяч триста тридцать 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9.2014 г. по 30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7.2014 года до 10:00 20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8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8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8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8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25T08:19:00Z</cp:lastPrinted>
  <dcterms:modified xsi:type="dcterms:W3CDTF">2014-07-25T07:00:00Z</dcterms:modified>
  <cp:revision>66</cp:revision>
  <dc:subject/>
  <dc:title>ИЗВЕЩЕНИЕ</dc:title>
</cp:coreProperties>
</file>