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трансформаторной подстанции № 582, расположенной по адресу: г. Саратов, ул. Пушкина, 12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трансформаторной подстанции № 1076, расположенной по адресу:                             г. Саратов, ул. Б. Садовая, 95 угол ул. 3-й Беговой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распределительного пункта «Тарховский», расположенный по адресу:                           г. Саратов, ул. Тархова угол ул. 2-я Электронная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</w:t>
      </w:r>
      <w:r>
        <w:rPr>
          <w:spacing w:val="-2"/>
          <w:w w:val="102"/>
        </w:rPr>
        <w:t>их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ях</w:t>
      </w:r>
      <w:r>
        <w:rPr>
          <w:spacing w:val="-2"/>
          <w:w w:val="102"/>
          <w:lang w:val="zxx"/>
        </w:rPr>
        <w:t xml:space="preserve"> (Приложение № 1</w:t>
      </w:r>
      <w:r>
        <w:rPr>
          <w:spacing w:val="-2"/>
          <w:w w:val="102"/>
        </w:rPr>
        <w:t>, № 2, № 3</w:t>
      </w:r>
      <w:r>
        <w:rPr>
          <w:spacing w:val="-2"/>
          <w:w w:val="102"/>
          <w:lang w:val="zxx"/>
        </w:rPr>
        <w:t xml:space="preserve">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4, № 5, № 6, № 7, № 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реконструкции и технического перевооружения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, № 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, № 5, № 6, № 7,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 – 582 по адресу: г. Саратов, ул. Пушкина, 12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Монтаж </w:t>
            </w:r>
            <w:r>
              <w:rPr>
                <w:sz w:val="18"/>
                <w:szCs w:val="18"/>
                <w:lang w:eastAsia="ru-RU"/>
              </w:rPr>
              <w:t xml:space="preserve">двух силовых трансформаторов  ТМГ  - 400кВА.  В РУ – 6кВ установить 6 камер КСО – 394, шинный мост. Трансформаторы соединить с РУ -6кВ кабельными перемычками с РУ -0,4кВ с помощью шинных мостов. В РУ – 0,4кВ выполнить замену сборных шин взамен шин меньшего сечения, замену предохранителей взамен устаревших меньшего номинала. В ТП выполнить освещение всех помещений. В РП – Братиславский из РУ – 0,4кВ кабели направления к ТП – 582 </w:t>
            </w:r>
            <w:r>
              <w:rPr>
                <w:sz w:val="18"/>
                <w:szCs w:val="18"/>
                <w:lang w:val="en-US" w:eastAsia="ru-RU"/>
              </w:rPr>
              <w:t>I</w:t>
            </w:r>
            <w:r>
              <w:rPr>
                <w:sz w:val="18"/>
                <w:szCs w:val="18"/>
                <w:lang w:eastAsia="ru-RU"/>
              </w:rPr>
              <w:t xml:space="preserve"> и </w:t>
            </w:r>
            <w:r>
              <w:rPr>
                <w:sz w:val="18"/>
                <w:szCs w:val="18"/>
                <w:lang w:val="en-US" w:eastAsia="ru-RU"/>
              </w:rPr>
              <w:t>II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c</w:t>
            </w:r>
            <w:r>
              <w:rPr>
                <w:sz w:val="18"/>
                <w:szCs w:val="18"/>
                <w:lang w:eastAsia="ru-RU"/>
              </w:rPr>
              <w:t xml:space="preserve">.ш переложить в РУ – 6кВ и подсоединить их под одни зажимы с кабелями направления к ТП – 1915.   Все работы вести согласно проекта шифр: 05 – 14 - 59 ЭС «Установка трансформаторов ТМГ – 400/6/0,4кВА и шести камер КСО – 394 в ТП – 582 по адресу: г. Саратов, ул. Пушкина, 12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установить  направляющие в камерах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 ____________ 2014 года  по «__» _____________ 2014 года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>««Установка трансформаторов ТМГ – 400/6/0,4кВА и шести камер КСО – 394 в ТП – 582 по адресу: г. Саратов, ул. Пушкина, 12»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Шифр: (05-14-059ЭС)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  <w:t xml:space="preserve">                          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 - 1076 по адресу: г. Саратов, ул. Б. Садовая, 95 угол 3-й Беговой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 силовых трансформаторов  180кВа на ТМГ  - 250кВА, с заменой шин и  комплектом предохранителей с ПК - держателями в РУ -6 кВ. Замена существующей кабельной перемычки. В РУ – 0,4кВ замена панелей ЩО – 59 на новые панели ЩО – 70. Произвести реконструкцию освещения помещений. Все работы вести согласно проекта шифр: 05 – 14 - 58 ЭС «Замена  двух силовых трансформаторов 180кВА на ТМГ - 250кВА в ТП - 1076, замена шин, ПН  и ПК – держателей, направляющих, панелей ЩО – 59 в РУ – 0,4кВ на панели ЩО – 70, шинных мостов, реконструкция сети освещения в РУ – 6кВ, РУ – 0,4кВ, камерах трансформаторов по адресу: г. Саратов, ул. Б. Садовая, 95, угол 3-й Беговой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ах трансформаторов, РУ -0,4кВ, РУ -6к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 ____________ 2014 года  по «__» _____________ 2014 года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 xml:space="preserve">«Замена  двух силовых трансформаторов 180кВА на ТМГ - 250кВА в ТП - 1076, замена шин, ПН  и ПК – держателей, направляющих, панелей ЩО – 59 в РУ – 0,4кВ на панели ЩО – 70, шинных мостов, реконструкция сети освещения в РУ – 6кВ, РУ – 0,4кВ, камерах трансформаторов по адресу: г. Саратов, ул. Б. Садовая, 95, угол 3-й Беговой»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(шифр 05-14-58 ЭС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  <w:t xml:space="preserve">                          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П - Тарховский по адресу: г. Саратов, ул. Тархова 2-я Электронна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 РУ -10кВ установить две  линейные камеры КСО – 298. Произвести перезаводку существующих кабельных линий Все работы вести согласно проекта шифр: 05 – 14 - 60 ЭС «Установка двух линейных камер КСО – 298  в РП  - Тарховский по адресу: г. Саратов, ул. Тархова 2-я Электронная. Перезаводка КЛ – 10кВ направление к ТП – 1274 в устанавливаемые ячейки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_ 2014 года  по «__» _____________ 2014 года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«</w:t>
            </w:r>
            <w:r>
              <w:rPr>
                <w:sz w:val="20"/>
                <w:szCs w:val="20"/>
                <w:lang w:eastAsia="ru-RU"/>
              </w:rPr>
              <w:t>Установка двух линейных камер КСО – 298  в РП  - Тарховский по адресу: г. Саратов, ул. Тархова 2-я Электронная. Перезаводка КЛ – 10кВ направление к ТП – 1274 в устанавливаемые ячейки»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(шифр 05-14-60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Установка оборудования (ТМГ-400-6/0,4 кВА и КСО-394) в ТП-582                                                                                                                                                       по адресу: г. Саратов, ул. Пушкина, 12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2039"/>
        <w:gridCol w:w="992"/>
        <w:gridCol w:w="709"/>
        <w:gridCol w:w="1096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Монтаж оборудования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илового трансформатора ТМГ-400-6/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 РУ-6 кВ камер КСО:                                                                    камера КСО 394-03-УЗ - 4 шт;                                                                           камера КСО 394-04-УЗ - 2 шт;               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орцевых КСО:                                                                                        камера КСО 394-16-УЗ - 2 шт;                                                                  камера КСО 394-15-УЗ - 2 шт;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шиновки оборудования  шинами АД31Т 60х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инного моста ШМР  L=2,5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ника заземляющего из полосовой стали сечением 16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бельных перемычек АСБ-10 3х9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цевой муфт 10КВТп-3-/70-12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 РУ-0,4 кВ предохранителя ППНИ-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 РУ-6 кВ предохранителя ПКТ 103-6-80-31,5 У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Монтаж освещения в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щитка осветительного ОЩВ1-12УХЛ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автоматических выключателей                                                            ВА47-29/3/С25 -2 шт                                                                                                ВА47-29//С16 -4 ш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ящика с понижающим трансформато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:                                                                                                                                           ВВГ 3х2,5 мм2  -64 м,                                                                                                        ВВГ 5х2,5 мм2  - 25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ветильника НСПО9-200/Р50-03-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атрона стен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ыключа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озе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Установка направляющих под трансформатор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правляющих под трансформатор из швеллера №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песча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тонных толщиной 13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краске и покраска п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ind w:firstLine="1767"/>
        <w:rPr/>
      </w:pPr>
      <w:r>
        <w:rPr/>
        <w:t>Перезаводка КЛ-6 кВ в ТП-582 и РП "Братиславский"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139"/>
        <w:gridCol w:w="835"/>
        <w:gridCol w:w="866"/>
        <w:gridCol w:w="18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заводка КЛ-10 кВ в ТП-582</w:t>
            </w:r>
          </w:p>
        </w:tc>
      </w:tr>
      <w:tr>
        <w:trPr>
          <w:trHeight w:val="127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1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строительного мусора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  автомобильным транспорто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АБ-10  3х240 мм2 в готовых траншеях без покрытий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АБ-10  3х240 мм2  в проложенных труба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 прокладываемого по дну канала без крепл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АБ-10  3х240 мм2,  прокладываемый по дну канала без крепл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ых муфт 10СТп-3 -/150-240/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соединительных муф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заводка КЛ-10 кВ в РП - Братиславский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монтаж существующего кабеля прокладываемого по дну канала без креплений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 10КВТп-3-/150-240/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Замена трансформаторов ТМ-180/6 на ТМГ-250-6/0,4 кВА и замена панелей ЩО-59 на  ЩО-70               в ТП-1076 по адресу: г. Саратов, Б. Садовая,95 угол 3-й Беговой.</w:t>
      </w:r>
    </w:p>
    <w:tbl>
      <w:tblPr>
        <w:tblW w:w="102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32"/>
        <w:gridCol w:w="850"/>
        <w:gridCol w:w="709"/>
        <w:gridCol w:w="89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Установка оборудования</w:t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силового трансформатора ТМ-180/6 на ТМГ-250/6 к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предохранителей в РУ-6 кВ на предохранители  ПКТ-102-6-50-31,5 УЗ с ПК-держател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в РУ-0,4 кВ панели ЩО-59 на панели ЩО-70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нель  ЩО-70-1-32 УЗ    - 2 шт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нель  ЩО-70-1-03 УЗ    - 4 шт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нель  ЩО-70-1-70 УЗ    - 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торцевых панелей ЩО-1-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кабельной перемычки АСБл-10 3х7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концевой муфт 10КВТп-3-/70-120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шиннлгл моста ШМ L=1000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на предохранителей в РУ-0,4 кВ на предохранители ППНИ-37 с ПК-держател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шиновка оборудования шинами АД 31Т 60х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трансформаторов тока:                                                                                                     трансформатор тока ТТИ-40 400/5  - 12 шт;                                                 трансформатор тока ТТИ-30 200/5  - 6 шт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ановка проходной асбестоцементной плиты толщ 20 мм: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ска асбестоцементная 700 х 255  - 2 шт;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ска асбестоцементная 700 х 65    - 2 шт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стальной трубы, диаметр до 100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заводка существующих кабелей в панели ЩО-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езаводка существующих контрольных кабел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конструкция освещения в ТП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щитка осветительного ОЩВ1-15УХЛ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онтаж автоматических выключателей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А47-29/3/С25 -1 шт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А47-29//С16   - 5 ш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ящика с понижающим трансформатор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кабеля:                                                                                                                                           ВВГнг 3х2,5 мм2  -75 м,                                                                                                        ВВГнг 4х6 мм2    - 15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светильника НБО23-100-001 У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патрона стенн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ановка выключател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розет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 под трансформатор и ремонт пол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бетонных оснований под полы на грав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работка грунта внутри здания в котлованах глубиной до 3 м площадью до 10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кирпичных сте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монтаж металлических направляющих под трансформат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рузка  и вывоз строите6льного мус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направляющих под трансформатор из швеллера №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дстилающих слоев: песча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дстилающих слоев: щебеноч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крытий: бетонных толщиной 130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дка стен приямков и кана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7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к покраске и покраска по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852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Установка дополнительно камер КСО</w:t>
      </w:r>
    </w:p>
    <w:tbl>
      <w:tblPr>
        <w:tblW w:w="10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565"/>
        <w:gridCol w:w="850"/>
        <w:gridCol w:w="851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Электромонтажные работы</w:t>
            </w:r>
          </w:p>
        </w:tc>
      </w:tr>
      <w:tr>
        <w:trPr>
          <w:trHeight w:val="1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ополнительно камер КСО-298-8 ВВ-600 с комплектом РЗ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шинами АД 31 Т 80х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 из полосовой стали сечением 160 м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бщестроитель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ки в кабельном кана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: песча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: бетонных толщиной 120 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ерезаводка кабельных линий 10 кВ в РП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1472"/>
        <w:gridCol w:w="992"/>
        <w:gridCol w:w="992"/>
        <w:gridCol w:w="1380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 и вывоз строительного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тная засыпка транш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 стальной трубы, диаметром до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 на каждый последующий каб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из готовых траншей без покры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демонтированного кабеля в готовых траншеях без покры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демонтированного кабеля в проложенных труб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демонтированного кабеля, прокладываемый по дну канала без креп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кладка демонтированного кабеля по установленным конструкц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150-24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7-25T04:24:00Z</dcterms:modified>
  <cp:revision>25</cp:revision>
  <dc:subject/>
  <dc:title>Договор купли-продажи оборудования</dc:title>
</cp:coreProperties>
</file>