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20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5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74107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7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20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7410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7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0 августа 2014 года в               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95 от 20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4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28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9.08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0 (ста восьм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7410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78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0 августа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07T11:19:00Z</cp:lastPrinted>
  <dcterms:modified xsi:type="dcterms:W3CDTF">2014-08-21T05:15:00Z</dcterms:modified>
  <cp:revision>13</cp:revision>
  <dc:subject/>
  <dc:title>Протокол № 1</dc:title>
</cp:coreProperties>
</file>