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jc w:val="left"/>
        <w:rPr>
          <w:b/>
          <w:b/>
        </w:rPr>
      </w:pPr>
      <w:r>
        <w:rPr>
          <w:b/>
          <w:shd w:fill="FFFFFF" w:val="clear"/>
        </w:rPr>
        <w:t xml:space="preserve">                                                                                       </w:t>
      </w:r>
      <w:r>
        <w:rPr>
          <w:b/>
          <w:shd w:fill="FFFFFF" w:val="clear"/>
        </w:rPr>
        <w:t>«25» июл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9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37417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проект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РП - 615 по адресу:  ул. Чернышевского, 12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П - 615 в РУ-6 кВ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заменить существующее навесное оборудование на ячейки КСО-298 с вакуумными выключателям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оличество устанавливаемых ячеек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линейных  с вакуумными выключателями (ВВ/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en-US"/>
              </w:rPr>
              <w:t>TE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0/630) – 10шт (из них 2 резервные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секционных  с  вакуумными выключателями (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en-US"/>
              </w:rPr>
              <w:t>BB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en-US"/>
              </w:rPr>
              <w:t>TE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0/1000) - 2шт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вводных  с вакуумными выключателями (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en-US"/>
              </w:rPr>
              <w:t>BB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en-US"/>
              </w:rPr>
              <w:t>TE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0/1000) – 2шт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трансформаторных с РВ и ПК – 2шт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едусмотреть секционирование шин кабельными перемычками марки АСБ – 10 сеч. 3х240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, а также перезаводку КЛ – 10кВ во вновь устанавливаемые ячейки при необходимости с наращиванием по длине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Заменить существующие трансформаторы ТМ – 100/6 на ТМГ – 100/6.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уществующие нагрузки абонентов перезавести на щит - 0,4к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.ш., нагрузки собственных нужд РП перезавести на щит -0,4кВ 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с.ш.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Для питания цепей автоматики, телемеханики и собственных нужд РП предусмотреть установку АВР в щите - 0,4 кВ;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азработать схемы цепей управления и защиты с применением микропроцессорных устройств БМРЗ-101 на линейные ячейки и БМРЗ-103 на вводные и секционную ячейк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едусмотреть монтаж систем телемеханики – ОМЬ 20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 помещениях РП предусмотреть освещение согласно ПУЭ и СНиП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 проекте в РУ – 10кВ разработать каналы под вновь устанавливаемые ячейки с закладкой труб для прокладки кабельных линий. К камерах трансформаторов предусмотреть монтаж замены направляющих. В проекте предусмотреть необходимый объем работ по ремонту строительной части РП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 Согласование проекта в установленном порядк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b/>
              </w:rPr>
              <w:t>С 04.08.2014 года  по  28.11.2014 года.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8 839 (Четыреста девяносто восемь тысяч восемьсот тридцать девять) рублей 01 копейка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екту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ая характеристика существующих электрических сетей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про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 из  текстовой  и  графической частей. Проект должен содержать следующие раздел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еречень мероприятий по охране окружающей сред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метная документация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 необходимых  согласований  выполняет  Подрядчик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роки  согласования  входят  в  календарные  сроки  выполнения  работ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про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представляет Заказчику проект – в 2х экземплярах на  бумажном  носител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акт (акты) о приемке выполненных работ по форме КС-2, а также справки о стоимости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выполненных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работ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и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затрат по форме 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7-25T11:11:00Z</cp:lastPrinted>
  <dcterms:modified xsi:type="dcterms:W3CDTF">2014-07-25T07:11:00Z</dcterms:modified>
  <cp:revision>16</cp:revision>
  <dc:subject/>
  <dc:title/>
</cp:coreProperties>
</file>