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___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/>
      </w:pPr>
      <w:r>
        <w:rPr/>
      </w:r>
    </w:p>
    <w:p>
      <w:pPr>
        <w:pStyle w:val="Heading1"/>
        <w:spacing w:lineRule="atLeast" w:line="240"/>
        <w:rPr/>
      </w:pPr>
      <w:r>
        <w:rPr/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775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- РП - 615 по адресу: г.Саратов,  ул. Чернышевского, 120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РП - 615 в РУ-6 к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менить существующее навесное оборудование на ячейки КСО-298 с вакуумными выключа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авливаемых яче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нейных  с вакуумными выключателями (ВВ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>10/630) – 10шт (из них 2 резерв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кционных  с  вакуумными выключателями (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10/1000) - 2ш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водных  с вакуумными выключателями (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>10/1000) – 2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форматорных с РВ и ПК – 2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секционирование шин кабельными перемычками марки АСБ – 10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а также перезаводку КЛ – 10кВ во вновь устанавливаемые ячейки при необходимости с наращиванием по дл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ить существующие трансформаторы ТМ – 100/6 на ТМГ – 100/6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ществующие нагрузки абонентов перезавести на щит - 0,4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с.ш., нагрузки собственных нужд РП перезавести на щит -0,4кВ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итания цепей автоматики, телемеханики и собственных нужд РП предусмотреть установку АВР в щите - 0,4 кВ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ать схемы цепей управления и защиты с применением микропроцессорных устройств БМРЗ-101 на линейные ячейки и БМРЗ-103 на вводные и секционную ячей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смотреть монтаж систем телемеханики – ОМЬ 2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омещениях РП предусмотреть освещение согласно ПУЭ и СН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екте в РУ – 10кВ разработать каналы под вновь устанавливаемые ячейки с закладкой труб для прокладки кабельных линий. К камерах трансформаторов предусмотреть монтаж замены направляющих. В проекте предусмотреть необходимый объем работ по ремонту строительной части РП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04.08.2014 года    по    28. 11.20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 из  текстовой  и 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57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25:00Z</dcterms:created>
  <dc:creator>Алексей</dc:creator>
  <dc:description/>
  <cp:keywords/>
  <dc:language>en-US</dc:language>
  <cp:lastModifiedBy>SPGS</cp:lastModifiedBy>
  <cp:lastPrinted>2014-06-03T11:18:00Z</cp:lastPrinted>
  <dcterms:modified xsi:type="dcterms:W3CDTF">2014-07-25T05:21:00Z</dcterms:modified>
  <cp:revision>29</cp:revision>
  <dc:subject/>
  <dc:title>Приложение № 1</dc:title>
</cp:coreProperties>
</file>