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первый заместитель генерального директора Филимонов Александр Дмитриевич, действующий на основании Доверенности № 15 от 05.11.2013 г.,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на следующи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2"/>
          <w:szCs w:val="22"/>
        </w:rPr>
        <w:t xml:space="preserve">реконструкция распределительного пункта № 615 по адресу: г. Саратов, ул. Чернышевского, 120, в сумме 498 839 (Четыреста девяноста восемь тысяч восемьсот тридцать девять) рублей 01 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копейка, в том числе НДС 18 % - 76 094 (Семьдесят шесть тысяч девяноста четыре) рубля 09 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16:00Z</dcterms:created>
  <dc:creator>Tukov Igor Vladimirovich</dc:creator>
  <dc:description/>
  <cp:keywords/>
  <dc:language>en-US</dc:language>
  <cp:lastModifiedBy>SPGS</cp:lastModifiedBy>
  <cp:lastPrinted>2014-01-27T09:49:00Z</cp:lastPrinted>
  <dcterms:modified xsi:type="dcterms:W3CDTF">2014-07-25T06:40:00Z</dcterms:modified>
  <cp:revision>3</cp:revision>
  <dc:subject/>
  <dc:title/>
</cp:coreProperties>
</file>