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5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7417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7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8 83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восемь тысяч восемьсот тридцать девять) рублей 0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4 августа 2014 г. по 28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Л.Н. Васильева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7-25T11:12:00Z</cp:lastPrinted>
  <dcterms:modified xsi:type="dcterms:W3CDTF">2014-07-25T07:12:00Z</dcterms:modified>
  <cp:revision>54</cp:revision>
  <dc:subject/>
  <dc:title>ПРОТОКОЛ</dc:title>
</cp:coreProperties>
</file>