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8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863037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1кВ от ТП-314, по ул. Лебедева-Кумача, 73,  до границы земельного участка объекта присоединения по ул. Тархова, б/н (64:48:040401:27)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1. Прокладка   КЛ-1кВ от ТП-314  до границы земельного участка объекта присоедине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color w:val="FF0000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472 905 (Четыреста семьдесят две тысячи девятьсот пять) рублей 14 коп.</w:t>
            </w:r>
            <w:r>
              <w:rPr>
                <w:rFonts w:eastAsia="Calibri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0.02.2014 г. - 30.05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2-04T07:35:00Z</dcterms:modified>
  <cp:revision>14</cp:revision>
  <dc:subject/>
  <dc:title>ИЗВЕЩЕНИЕ</dc:title>
</cp:coreProperties>
</file>