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168 – 13ип от 14.03.2013 года.  ТУ № 1269 от 04.03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кВ от ТП-314, расположенной по адресу: г. Саратов, ул. Лебедева-Кумача, 73,  до границы земельного участка объекта присоединения  по  адресу: г. Саратов, ул. Тархова, б/н (64:48:040401:27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 КЛ-1кВ от ТП-314  до границы земельного участка объекта присоедине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2.2014 года  по  30.05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1кВ  от ТП-314 до границы земельного участка.  (шифр 07-13-90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tabs>
          <w:tab w:val="clear" w:pos="708"/>
          <w:tab w:val="left" w:pos="1728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ind w:firstLine="56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9:00Z</dcterms:created>
  <dc:creator>Алексей</dc:creator>
  <dc:description/>
  <cp:keywords/>
  <dc:language>en-US</dc:language>
  <cp:lastModifiedBy>SPGS</cp:lastModifiedBy>
  <cp:lastPrinted>2013-08-16T13:48:00Z</cp:lastPrinted>
  <dcterms:modified xsi:type="dcterms:W3CDTF">2014-02-03T15:07:00Z</dcterms:modified>
  <cp:revision>10</cp:revision>
  <dc:subject/>
  <dc:title>Приложение № 1</dc:title>
</cp:coreProperties>
</file>