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472 905 (Четыреста семьдесят две тысячи девятьсот пять) рублей 14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КЛ-1кВ от ТП-314, расположенной по адресу: г. Саратов, ул. Лебедева-Кумача, 73, до границы земельного участка объекта присоединения по адресу: г. Саратов, ул. Тархова, б/н (64:48:040401:27).</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 xml:space="preserve">2.1. Прокладка   КЛ-1кВ от ТП-314  до границы земельного участка объекта присоединения. </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2014 года   по 30.05.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прокладку КЛ-1кВ  от ТП-314 до границы земельного участка.  (шифр 07-13-90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03T15:23:00Z</dcterms:modified>
  <cp:revision>15</cp:revision>
  <dc:subject/>
  <dc:title>                                                 </dc:title>
</cp:coreProperties>
</file>