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0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6303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472 905 (четыреста семьдесят две тысячи девятьсот пять) рублей 14 копеек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10 февраля 2014 г. по 30 мая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2-04T11:36:00Z</cp:lastPrinted>
  <dcterms:modified xsi:type="dcterms:W3CDTF">2014-02-04T07:37:00Z</dcterms:modified>
  <cp:revision>10</cp:revision>
  <dc:subject/>
  <dc:title>ПРОТОКОЛ</dc:title>
</cp:coreProperties>
</file>