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42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28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37948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овая ТП, расположенная по адресу: Кировский район, м.р. 9, жр «Солнечный-2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10кВ от новой ТП до ТП-697 (ТП № 4 по ГП)</w:t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Строительство ТП по типу К-42-630М4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оборудования в  новой ТП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 Прокладка   двух КЛ-10кВ  от  ТП-697   до  новой ТП 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 протяженностью  ориентировочно  по 490  метров кажд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56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7 684 496 (семь миллионов шестьсот восемьдесят четыре тысячи четыреста девяносто шес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7.08.2014 г. по 15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7.2014 года до 14:00 19.08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08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8.20</w:t>
            </w:r>
            <w:r>
              <w:rPr>
                <w:rFonts w:eastAsia="Calibri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8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8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7-28T09:33:00Z</cp:lastPrinted>
  <dcterms:modified xsi:type="dcterms:W3CDTF">2014-07-28T12:04:00Z</dcterms:modified>
  <cp:revision>66</cp:revision>
  <dc:subject/>
  <dc:title>ИЗВЕЩЕНИЕ</dc:title>
</cp:coreProperties>
</file>