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4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строительство новой трансформаторной подстанции по типу К-42-630М4 по адресу: г. Саратов, Кировский район,  микрорайон № 9, жилой район «Солнечный-2» (ТП № 4 по ген. плану)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монтаж оборудования в новой трансформаторной подстанции по адресу: г. Саратов, Кировский район, микрорайон № 9, жилой район «Солнечный-2»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монтаж двух кабельных линий – 10кВ кабелем марки АСБ-10, сечением 3х150мм</w:t>
      </w:r>
      <w:r>
        <w:rPr>
          <w:spacing w:val="-2"/>
          <w:w w:val="102"/>
          <w:vertAlign w:val="superscript"/>
        </w:rPr>
        <w:t>2</w:t>
      </w:r>
      <w:r>
        <w:rPr>
          <w:spacing w:val="-2"/>
          <w:w w:val="102"/>
        </w:rPr>
        <w:t>, протяженностью ориентировочно 490 метров каждая от трансформаторной подстанции № 697, расположенной по адресу: г. Саратов, ул. Ак. Семенова угол ул. Панченко до новой трансформаторной подстанции, расположенной по адресу: г. Саратов, Кировский район, микрорайон № 9, жилой район «Солнечный-2»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пусконаладочные работы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благоустройство</w:t>
      </w:r>
      <w:r>
        <w:rPr>
          <w:spacing w:val="-2"/>
          <w:w w:val="102"/>
          <w:lang w:val="zxx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указаны в техническом задании (Приложение № 1), дефектных ведомостях </w:t>
      </w:r>
      <w:r>
        <w:rPr>
          <w:spacing w:val="-2"/>
          <w:w w:val="102"/>
        </w:rPr>
        <w:t xml:space="preserve">                        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, № 3, № 4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 </w:t>
      </w:r>
      <w:r>
        <w:rPr>
          <w:spacing w:val="-2"/>
          <w:w w:val="102"/>
        </w:rPr>
        <w:t>договору технологического присоединения к электрическим сетям № 1442 – 12ип от 13.12.2012 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5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5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3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3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3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3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3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3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3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Приложение № 2, № 3,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Приложение № 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Сметная документация</w:t>
      </w:r>
      <w:r>
        <w:rPr>
          <w:spacing w:val="-2"/>
          <w:w w:val="102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8"/>
          <w:szCs w:val="18"/>
        </w:rPr>
      </w:pPr>
      <w:r>
        <w:rPr>
          <w:spacing w:val="-2"/>
          <w:w w:val="102"/>
          <w:sz w:val="18"/>
          <w:szCs w:val="18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7169"/>
      </w:tblGrid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Договор технологического присоединения к электрическим сетям № 1442 – 12ип от 13.12.2012 года  ТУ № 6381 от 10.12.2012 года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овая ТП по адресу г. Саратов, Кировский район, м.р. 9, жр «Солнечный-2»             КЛ-10кВ от новой ТП до ТП-697 (ТП № 4 по ГП)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ид капитального строительств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2.1. Строительство ТП по типу К-42-630М4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2.2. Монтаж оборудования в  новой ТП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2.3. Прокладка   двух КЛ-10кВ  от  ТП-697   до  новой ТП  АСБ-10-3х15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  <w:lang w:eastAsia="ru-RU"/>
              </w:rPr>
              <w:t>2</w:t>
            </w: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  протяженностью  ориентировочно  по 490  метров каждая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 xml:space="preserve">С «__»  ___________ 2014 года по «__» _____________ 2014 года. </w:t>
            </w:r>
          </w:p>
        </w:tc>
      </w:tr>
      <w:tr>
        <w:trPr>
          <w:trHeight w:val="18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оект на строительство ТП типа К-42-630М4 и прокладку КЛ-10кВ от новой ТП до ТП-697 шифр 258-04-14 КР(АС), 258-04-14 ЭС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               выполнения аналогичных работ. Членство  в СРО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47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/>
      </w:pPr>
      <w:r>
        <w:rPr/>
        <w:t>Строительство новой ТП по типу К-42-630 М4</w:t>
      </w:r>
    </w:p>
    <w:tbl>
      <w:tblPr>
        <w:tblW w:w="10415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81"/>
        <w:gridCol w:w="2900"/>
        <w:gridCol w:w="686"/>
        <w:gridCol w:w="866"/>
        <w:gridCol w:w="427"/>
        <w:gridCol w:w="475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</w:t>
            </w:r>
          </w:p>
          <w:p>
            <w:pPr>
              <w:pStyle w:val="Normal"/>
              <w:jc w:val="center"/>
              <w:rPr/>
            </w:pPr>
            <w:r>
              <w:rPr/>
              <w:t>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с погрузкой на автомобили-самосвалы экскаваторами 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97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ручную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грунта в транспортные средств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грунт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97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подготовки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онолитного ростверк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блоков стен подвалов: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ФБС 24.3.6-т   - 47 шт;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ФБС 12.3.6-т   - 18 шт;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ФБС 9.3.6-т     - 38 шт;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ладка перемычек: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мычки 3ПБ 13-37-п    - 8 шт;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мычки 2ПБ 10-1-п      - 8 шт;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1ПБ 10-1-п      - 4 шт;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отверстий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дроизоляция боковая обмазочная битумная в 2 слоя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изоляция стен, фундаментов горизонтальная оклеечная в 2 слоя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асбестоцементных труб диаметром 100 мм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стальных труб диаметром 100 мм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заземлителя горизонтального из стали полосовой сечением 160 мм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землителя вертикального из круглой стали диаметром 18 мм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з грунт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24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засыпка траншеи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пазух песком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3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стен приямков и каналов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мирование кладки стен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уголком приямков и закрытие металл. листом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558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направляющих под трансформато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24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ены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стен кирпичных наружных простых при высоте этажа до 4 м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9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стен кирпичных внутренних при высоте этажа до 4 м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7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мирование кладки стен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8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ладка перемычек: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мычка  3ПБ25-8-п     - 8 шт;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мычка  5ПБ21-27-п   - 4 шт;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мычка  3ПБ16-37-п   - 2 шт;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мычка  2ПБ-16-2-п    - 2 шт;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мычка  2ПБ-13-1-п    - 4 шт                                             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панелей перекрытий: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ита ПК 68.15-8АтVт-а   - 4 шт;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а ПК 68.12-8АтVт-а   - 3 шт;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закладных деталей весом до 4 кг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38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горизонтальной  диафрагмы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24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из плит асбестоцементных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овля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его слоя кровли  из керамзитобетона толщиной 20 мм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кровли из цементно-песчаного раствора  толщиной 20 мм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"Сарфлекс-К" в два слоя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елких покрытий (брандмауэры, парапеты, свесы и т.п.) из листовой оцинкованной стали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олниеприемной сетки из арматуры ф 8А-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Полы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бетонных толщиной 100 мм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цементных толщиной 20 мм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</w:t>
            </w:r>
            <w:r>
              <w:rPr>
                <w:b/>
                <w:bCs/>
                <w:sz w:val="22"/>
                <w:szCs w:val="22"/>
              </w:rPr>
              <w:t>Проемы</w:t>
            </w:r>
          </w:p>
        </w:tc>
      </w:tr>
      <w:tr>
        <w:trPr>
          <w:trHeight w:val="2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 жалюзийных решеток: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тка  Ж-1 -  4 шт;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тка  Ж-2 -  2 шт;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ка  Ж-3 -  2 шт;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рот 2 х 2,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верей  1 х 2,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очные работы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ирка потолков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ковая побелка потолк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ирка стен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51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ковая побелка стен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51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цоколя цементно-известковым раствором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ска цоколя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>Отмоска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оснований толщиной 15 см из щебня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4 см из горячих асфальтобетонных смесей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0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/>
      </w:pPr>
      <w:r>
        <w:rPr/>
        <w:t>Монтаж оборудования в новое ТП</w:t>
      </w:r>
    </w:p>
    <w:tbl>
      <w:tblPr>
        <w:tblW w:w="1032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84"/>
        <w:gridCol w:w="1330"/>
        <w:gridCol w:w="1276"/>
        <w:gridCol w:w="992"/>
        <w:gridCol w:w="1238"/>
        <w:gridCol w:w="420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Монтажные 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илового трансформатора ТМГ-11-630-10/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камер КСО:                                               трансформаторная камера КСО-394-04  - 2 шт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ая камера КСО-394-03                   - 2 шт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нейная камера КСО-394-03                 - 2 шт;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орцевых камер КСО-3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шинного моста ШМР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панелей ЩО-70:                                                     вводная панель ЩО-70-1-33           - 2 шт;                                       линейная панель ЩО-70-1-03         - 4 шт;                              секционная панель ЩО-70-1-71      - 1 шт;                                    торцевая панель ЩО-70-1-95         - 2 шт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иновка оборудования шинами: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а алюминиевая АД31Т 8 х 80    - 28 м;                                                                      шина алюминиевая АД31М 8 х 80   - 24 м;                                                        шина алюминиевая АД31Т 4 х 40   - 36 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ьной перемычки  АСГ-10  3 х 35 мм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ы 3КВТп-10-/35-50/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лита проходной асбестоцементн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а системы АСКУЭ из оборудования Заказч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светительного щитка ЯОУ-850 1У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щитка автоматического переключения на резер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ящика с понижающим трансформатор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:                                                                              кабель ВВГнг-660   3 х 2,5 мм2  - 115 м;                                                                                            кабель ВВГнг-660   4 х 2,5 мм2  - 72 м;                                         кабель КВВГнг       10 х 2,5 мм2 - 22 м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ереключателя ПКП25-44-27У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ветильника НББ-64-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выключателя А-16-040 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розетки РА10-3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граждения трансформатор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заземлителя горизонтального из стали полосовой сечением 160 мм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06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36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/>
      </w:pPr>
      <w:r>
        <w:rPr/>
        <w:t>Прокладка КЛ-10 кВ от ТП-697 до новой ТП</w:t>
      </w:r>
    </w:p>
    <w:tbl>
      <w:tblPr>
        <w:tblW w:w="1032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84"/>
        <w:gridCol w:w="1897"/>
        <w:gridCol w:w="851"/>
        <w:gridCol w:w="992"/>
        <w:gridCol w:w="1096"/>
        <w:gridCol w:w="420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28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8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о-монтажные работы</w:t>
            </w:r>
          </w:p>
        </w:tc>
      </w:tr>
      <w:tr>
        <w:trPr>
          <w:trHeight w:val="25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, глубиной до 2 м без креплений с откос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58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полиэтиленовых труб, диаметром 100 м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стели на каждый последующий кабель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 3 х150 мм2 в готовых траншеях без покры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 3 х150 мм2 в проложенных труб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ладка кабеля АСБл-10 3х150 мм2 по дну канал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ладка кабеля АСБл-10 3х150 мм2 по установленным конструк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ы 10КВТп-3 х/150-240/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оединительной муфты 10СТп-3 х/150-240/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щитного кожуха для соединительной муф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тная засыпка транше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18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06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36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3-07-12T10:10:00Z</cp:lastPrinted>
  <dcterms:modified xsi:type="dcterms:W3CDTF">2014-07-28T05:53:00Z</dcterms:modified>
  <cp:revision>27</cp:revision>
  <dc:subject/>
  <dc:title>Договор купли-продажи оборудования</dc:title>
</cp:coreProperties>
</file>