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   «19» августа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28 июл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379484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80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ы 19 августа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379484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80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19 августа 2014 года в                14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393 от 19.08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8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53747 от 26.06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23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72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18.08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21 (двухсот двадцати одном) листе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379484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80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9 августа 2014 года в 14 часов 19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16:00Z</dcterms:created>
  <dc:creator>9608</dc:creator>
  <dc:description/>
  <cp:keywords/>
  <dc:language>en-US</dc:language>
  <cp:lastModifiedBy>SPGS</cp:lastModifiedBy>
  <cp:lastPrinted>2014-08-07T11:19:00Z</cp:lastPrinted>
  <dcterms:modified xsi:type="dcterms:W3CDTF">2014-08-20T09:59:00Z</dcterms:modified>
  <cp:revision>12</cp:revision>
  <dc:subject/>
  <dc:title>Протокол № 1</dc:title>
</cp:coreProperties>
</file>