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8» июля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81-1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37955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Основание проведения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color w:val="000000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 года № 223-ФЗ «О закупках товаров, работ, услуг отдельными юридическими лицами», и Положением о закупке товаров, работ, услуг ЗАО «Саратовское предприятие городских электрических сетей».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 закупки, ОГРН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щество с ограниченной ответственностью «ГорЭнергоСервис», ОГРН 105640541746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раво заключения договора подряда на выполнение строительно-монтажных работ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 ВЛИ-0,4кВ от ВЛИ-0,4кВ КТП-1958 до границы земельного участка по адресу: 2-й Яблоневый проезд, д.9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1.  Монтаж провода СИП-2-3х70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+1х70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протяжённостью  175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2. Установка опор в количестве 5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.3. Монтаж повторного заземления на опорах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и выполнения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04.08.14 года  по 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1.09.14 года.  </w:t>
            </w:r>
          </w:p>
        </w:tc>
      </w:tr>
      <w:tr>
        <w:trPr>
          <w:trHeight w:val="7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02 608 (двести две тысячи шестьсот восемь) рублей 16 коп.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сходные данны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едоставляются Заказчиком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роект на строительство ВЛИ-0,4кВ от ВЛИ-0,4 кВ/ КТП-1958 до объекта присоединения по адресу г. Саратов, 2-й Яблоневый пр., 9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(шифр 13-06-14- ЭС)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роведению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229" w:leader="none"/>
              </w:tabs>
              <w:suppressAutoHyphens w:val="false"/>
              <w:autoSpaceDE w:val="false"/>
              <w:spacing w:lineRule="exact" w:line="269"/>
              <w:ind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Особые условия и требования к работам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Порядок сдачи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сполнитель представляет Заказчику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Исполнительную документацию.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Протоколы испытаний и пусконаладочных работ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Акты передачи демонтированного оборудования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Порядок сдачи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дрядчик представляет Заказчику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i/>
          <w:sz w:val="20"/>
          <w:szCs w:val="20"/>
        </w:rPr>
        <w:t>Извещение о закупке, Документация о закупке не являются публичной офертой Заказчика в соответствии со статьей 437 Гражданского кодекса Российской Федерации и размещаются исключительно в силу требований части 5 статьи 4 Федерального закона от 18 июля 2011 года № 223-ФЗ «О закупках товаров, работ, услуг отдельными видами юридических лиц».</w:t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PGS</cp:lastModifiedBy>
  <cp:lastPrinted>2014-07-28T16:14:00Z</cp:lastPrinted>
  <dcterms:modified xsi:type="dcterms:W3CDTF">2014-07-28T12:14:00Z</dcterms:modified>
  <cp:revision>15</cp:revision>
  <dc:subject/>
  <dc:title/>
</cp:coreProperties>
</file>