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в количестве 5 штук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 xml:space="preserve">Строительство </w:t>
      </w:r>
      <w:r>
        <w:rPr>
          <w:color w:val="000000"/>
          <w:spacing w:val="-2"/>
          <w:w w:val="102"/>
          <w:sz w:val="20"/>
          <w:szCs w:val="20"/>
          <w:lang w:val="zxx"/>
        </w:rPr>
        <w:t>воздушной линии изолированной напряжением 0,4 кВ проводом марки СИП-2, сечением 3х70 мм2 +1х70 мм2, протяженностью 175 метров от опоры ВЛИ-0,4 кВ комплектной трансформаторной подстанции № 1958, расположенной по адресу: г. Саратов ул. Азина угол 2-го пр-да Энергетиков, СНТ "Яблонька" до границ земельного участка с кадастровым номером 64:48:020437:36, расположенного</w:t>
      </w:r>
      <w:r>
        <w:rPr>
          <w:spacing w:val="-2"/>
          <w:w w:val="102"/>
          <w:sz w:val="20"/>
          <w:szCs w:val="20"/>
        </w:rPr>
        <w:t xml:space="preserve"> по адресу: г. Саратов, 2-й  Яблоневый проезд, д. 9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501/1-14ип от 20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02 608 (двести две тысячи шестьсот  восемь) рублей 1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0 906 (тридцать тысяч девятьсот  шесть) рублей 3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0 782 (шестьдесят тысяч семьсот восемьдесят два) рубля 4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 271 (девять  тысяч двести семьдесят один) рубль 9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августа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17T15:57:00Z</cp:lastPrinted>
  <dcterms:modified xsi:type="dcterms:W3CDTF">2014-07-28T10:34:00Z</dcterms:modified>
  <cp:revision>9</cp:revision>
  <dc:subject/>
  <dc:title>Договор купли-продажи оборудования</dc:title>
</cp:coreProperties>
</file>