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строительно-монтажных </w:t>
      </w:r>
      <w:r>
        <w:rPr/>
        <w:t xml:space="preserve">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501/1-14ип от 20.01.2014 года.   ТУ № 255-2  от  20.01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               расположения объекта              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КТП-195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2-й Яблоневый проезд, 9. (64:48:020437:36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провода СИП-2-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1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в количестве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повторного заземления на опорах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4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8.14 года по 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.09.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ВЛИ-0,4 кВ/ КТП-1958 до объекта присоединения по адресу г. Саратов, 2-й Яблоневый пр., 9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(шифр 13-06-14- ЭС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14:00Z</dcterms:created>
  <dc:creator>Алексей</dc:creator>
  <dc:description/>
  <cp:keywords/>
  <dc:language>en-US</dc:language>
  <cp:lastModifiedBy>SPGS</cp:lastModifiedBy>
  <cp:lastPrinted>2014-07-16T16:24:00Z</cp:lastPrinted>
  <dcterms:modified xsi:type="dcterms:W3CDTF">2014-07-28T10:02:00Z</dcterms:modified>
  <cp:revision>37</cp:revision>
  <dc:subject/>
  <dc:title>Приложение № 1</dc:title>
</cp:coreProperties>
</file>